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bo Pascal Rexx STRIN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21 for Turbo Pascal 4.0, 5.0 &amp;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.TPU is a Turbo Pascal unit containing 30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in assembler.  These routines are fast (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chmark program) and powerful.  IBM mainframe users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is package is substantially equivalent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available in IBM's Rexx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versions are included:  STR40.TPU, STR50.TPU and STR55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Pas versions 4.0, 5.0 and 5.5, respectively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the appropriate file to STRINGS.TPU befor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ft(str:string; width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 left justified in a field of width WIDTH, padd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left('hello',10,'=') returns 'hello====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('hello there',10,'=') returns 'hello th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ight(str:string; width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 right justified in a field of width WIDTH, padd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right('hello',10,'&gt;') returns '&gt;&gt;&gt;&gt;&gt;he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('hello there',10,'&gt;') returns 'ello the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enter(str:string; width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 centered in a string of length WIDTH, padd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D chars, or truncated on the right to fit withi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enter('ABC',8,' ') returns '  ABC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er(' ABC ',8,'-') returns '- ABC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er('ABCDE',3,'-') returns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useful for centering text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ip(str:string; opt,ch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ps leading and/or trailing CH characters from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OPT to L, T or B causes leading, trailing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and trailing characters to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strip('   abcdef  ','L',' ') returns 'abcdef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p('   abcdef  ','t',' ') returns '   abc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p('   abcdef  ','b',' ') returns 'abc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p('++ abcdef +','B','+') returns ' abcdef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astpos(findstr,instr:string; start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osition of the last occurrance of FINDSTR in IN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 backwards from the character position START.  If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0, the search begins at the end of INSTR.  Return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lastpos('he','he was the best',15) returns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pos('he','he was the best',6)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pos('he','he was the best',0) returns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pos('he','he was the best',1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rstpos(findstr,instr:string; start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as included for completeness.  It work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way as Turbo's built in POS function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ce of the START option.  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-1+pos(findstr,copy(instr,start,length(instr)-start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for being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firstpos('he','he was the best',15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pos('he','he was the best',6) returns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pos('he','he was the best',0)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pos('he','he was the best',1)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being similar to TP's pos function, firstpos is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faster, depending on the version of TP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involved.  About twice as fast as the Boyer-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presented in Dr. Dobbs Journal, July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pies(str:string; count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UNT copies of STR concatena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length of n(&lt;=count) copies of STR would exceed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-1 copie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 copies('----+',4) returns '----+----+----+----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vrstr(new,str:string; pos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tring STR, overlayed by the string NEW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character position POS, padding out STR with PA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ovrstr('aygu','Ronald Reagan',9,'+') returns 'Ronald Rayg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rstr('abc','xyz',6,'+') returns 'xyz++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is function used to be named 'overlay.'  It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void conflict with TPas's overla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r(new,str:string; pos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tring STR after insertion of the string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t character position POS, padding out STR wit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instr('abcdef','123456',4,'+') returns '123abcdef45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('abcdef','123456',10,'+') returns '123456+++abc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having similar function to TPas's INSERT proced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ing benchmark in BENCHMRK.PAS indicates instr is about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lstr(str:string; pos,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tring STR after deletion of LE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t character position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delstr('abcdefgh',4,2) returns 'abcfg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str('abcdefgh',4,20) returns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having similar function to TPas's DELETE proced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ing benchmark in BENCHMRK.PAS indicates delstr is about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bstr(str:string; pos,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ubstring from STR, starting at position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tinuing for LEN characters, or until the end of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substr('1234567890',4,2) returns '4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r('1234567890',4,20) returns '456789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identical to TPas's COPY functio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s at the same speed.  So why did I include it?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s?  I guess I like typing substr better than typing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ppercase(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ds the argument STR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uppercase('abcdef123') returns 'ABCDEF12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wercase(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ds the argument STR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lowercase('ABCDEF123') returns 'abcdef12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ds(str:string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(blank delimited) words in the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words('two four six      eight')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erd(str:string; 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'th (blank delimited) word from the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ange spelling is to avoid conflict with Tpas's WO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werd('two     air is humin',3) returns '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('two     air is humin',5) returns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bword(str:string; n,count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UNT words from STR, starting at the N't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dded blank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subword('one two three  four',2,3) returns 'two three  fou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word('one two three  four',2,0) returns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word('one two  three ',2,3) returns 'two  th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word('one two  three ',4,2) returns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lword(str:string; n,count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 with COUNT words deleted, starting at wo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eding blank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delword('here   we go again',2,2) returns 'here   ag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s2word(str:string; pos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the word in STR pointed to by PO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 points to a blank, the number of the following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.  If POS points after the last word or end of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OS is 0, the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pos2word('abc def ghi ',4) return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2word('abc def ghi ',6) return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2word('abc def ghi ',11) return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2word('abc def ghi ',12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2word('abc def ghi ',0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d2pos(str:string; wrd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osition in STR of the first character in the WRD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.  If WRD&gt;WORDS(STR) or WRD=0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word2pos('  abcd e  fghi jk',2) return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function is equivalent to Rexx's WOR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ace(str:string; spc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 with each word separated by SPC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space('  here  we   go again  ',0) returns 'herewegoag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('  here  we   go again  ',1) returns 'here we go ag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length of the output string would exceed 255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runcated at the end of the last whole word which 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ustify(str:string; 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s blanks between words in STR so that length(STR)=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justify(' a b cd ef ',10)='a b  cd 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ngth of STR should be &lt;= than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uns about eight times faster than the previou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as written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usage notes below for important information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anslate(str,intable,outable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 after translation via the map INTABLE-&gt;O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each occurrance in STR of the i'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TABLE is replaced by the i'th character in O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translate('ABC BDE',' BCF','XYZ ') returns 'AYZXY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ABLE and OUTABLE should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rify(str,ref:string; opt:char; start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osition of the first character in STR (after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atches/doesn't match a character in REF.  Setting O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M' or 'N' returns matching or non-matching character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verify('abcd1ef','0123456789','M',0) return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y('123a125','0123456789','n',0)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pare(s1,s2:string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s S1 to S2 and returns the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hich don't match, or 0 if all characters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ompare('hello','hello there') return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('hello','hexlo') return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('hello','hello'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('',''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range(c1,c2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containing all characters from C1 to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sive.  Note the ordering of C1 &amp; C2 can now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xrange('a','h') returns 'abcdefg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range('h','a') returns 'hgfedcb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verse(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ents of STR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reverse('hello there') returns 'ereht olle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bbrev(str,abbr:string; len:byte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ABBR is an 'acceptable' abbreviation for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iter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(ABBR)&gt;=LEN and ABBR=left(STR,length(ABBR),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 should be set &lt;= length(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abbrev('DELETE','DEL',3)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brev('DELETE','DELY',3)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brev('DELETE','DELET',3)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brev('DELETE','DELETEX',3)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2x(i:word):x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STR is defined in the TPU as STRING[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four byte string equal to the hex representation of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d2x(255) returns '00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2d(x:xstr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eric value represented by the xstr X.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ower case A-F are valid on input.  No checking i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idity of the characters in X, so garbage inpu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 output.  If the validity of X is in doub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function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x:=(verify(x,'0123456789ABCDEFabcdef','N')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x2d('7F') returns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 scanmem(fstr:string; bufptr:pointer; count: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inds a string in memory.  FSTR is the string to find, BU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pecifies where to start and COU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of bytes to scan.  Returns the 'distance' in by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UFPTR and the string.  Returns $FFFF if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ound.  If ofs(bufptr^)+count&gt;$10000, the scan stop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end of the segment.  A simple example of its usag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CANFOR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Rexx's FIND and WORDLENGTH functions can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hesized using function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find returns the number of the word in str1 where str2 sta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(str1,str2) ::= pos2word(str1,firstpos(str2,str1,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wordlength returns the length of a word in st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length(str,n) ::= length(word(str,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leases prior to 1.2, justify did a space(str,1)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t turns out that if a space() needs to be don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ble place to do it is BEFORE the call to justify (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) so the implicit call is actually redundant, so I go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This also allows the added flexibility of inserting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after periods (at the end of sentences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ify, if you're picky about such things.  Justify DOES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(str,'B',' ')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 easy way to gain direct access to the command line paramet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ar parm:^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arm:=ptr(prefixseg,$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is useful when you don't want the parameter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ries of words (if embedded blanks are important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lack of VAR string parameters? (in case you were won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initially wrote this unit to use VAR string formal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est of speed, but I've since discovered that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assembler routines with value string formal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actual parameter is a string variable (as oppo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expression), TP passes a pointer to the ACTU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copy of the variable.  While this behavior isn't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ascal standard, assembler isn't pascal, and it do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mer the best of both worlds:  fast execution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overhead when using string variables as parame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 of value parameters.  At any rate,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parameters are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ABBREV and DELWORD to asm.  Included turb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ves {$N-,E-,D-,L-,B-,I-,R-,S+,V-} for optimization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 parameter to OVERLAY.  Added CHGSTR.  Fixed bug in FIRST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behavior of SUBWORD when COUNT=0, to match Rexx's SUB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for Tpas 5.0.  Modified to cooperate with Tpas'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elimination feature.  Added X2D &amp; D2X.  Changed JUSTI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teger arithmetic for added speed.  Changed nam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to WERD to avoid conflict with Tpas's new WORD type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XSTR for use with X2D &amp; D2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eaked LEFT, RIGHT, SPACE and COMPARE fo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UBSTR, INSTR &amp; DELSTR.  Converted JUSTIFY to asm.  Go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HGSTR (it didn't seem as useful as I'd first thought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standard Rexx, and it was out of place as a pasc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ng asm routines).  Changed truncation behavior in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string exceeds 255 chars.  Changed XRANGE to allow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ing of C1 and C2, to produce reversed output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chmark and test suite programs.  Included TPU versions for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, 5.0 and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CANMEM.  Tweaked nearly every routine for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ly using suggestions supplied by Dave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irsch@arsocomvax.socom.mil) (Thanks, Dave!)  Renamed OVER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conflict with TP's overlay unit.  Added PREEN.P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FOR.PAS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ize the first char in each word in a string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:=1 to word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:=word2pos(S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[j]:=upcase(S[j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lowest-ordered alphabetic character in a string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ppercas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har:=chr(ord('A')+verify(xrange('A','Z'),STR,'M',0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highest-ordered alphabetic character in a string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ppercas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char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(ord('Z')-verify(xrange('Z','A'),STR,'M',0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non-alphabetic chars with blanks in a string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=translate(S,xrange('!','9')+xrange(':','@'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range('[','`')+xrange('{',''),left('',33,' 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=translate(S,translate(xrange('!',''),xrange('A','Z')+xrange('a','z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('',52,' ')),left('',ord('')-ord('!')+1,' 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sorted string S consisting of chars between '0' and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of which occur in an alphanumeric string S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=space(translate(xrange('0','z'),STR,left('',length(STR),' '))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sorted string S, each of who's characters occur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in an alphanumeric string S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=space(translate(xrange('0','z'),translate(xrange('0','z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,left('',length(STR),' ')),left('',75,' '))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ute the characters in a 'MM/DD/YY' date string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date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('78312645','12345678','12/25/88') returns '88/12/2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simple text formatting example is in TXTFMT.PAS. 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ainful but useful way to treat a large buffer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rings is shown in PREEN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.TPU is copyright 1989 by Richard Winkel.  The ASM &amp;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available from me for $10 if you send me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0K disk in a stamped self addressed maile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the hassle, add $3 and I'll buy the floppy, ma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urchase of the ASM &amp; OBJ files confers an un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porate these routines into your own programs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don't need an assembler to recompile the TPU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BJ files and a Turbo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ash,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ard 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51 W. Benedic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isburg, MO.   65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RICH@UMCVMB.BIT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RICH@UMCVMB.MISSOURI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RICH%UMCVMB@CUNYVM.CUN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cut here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ing Syntax Guide to STRINGS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xstr=string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bbrev(str,abbr:string; len:byte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enter(s:string; width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pare(s1,s2:string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pies(str:string; count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2x(i:word):x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lstr(str:string; pos,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lword(str:string; n,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rstpos(findstr,instr:string; start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r(new,str:string; pos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ustify(str:string; 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astpos(findstr,instr:string; start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ft(str:string; width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wercase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vrstr(new,str:string; pos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s2word(s:string; pos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verse(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ight(str:string; width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canmem(fstr:string; bufptr:pointer; count: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ace(str:string; spc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ip(s:string; opt,ch:char):string; {opt='L', 'T' or 'B'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bstr(str:string; pos,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bword(str:string; num,count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anslate(str,intable,outable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ppercase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rify(str,ref:string; opt:char; start:byte):byte; {opt='M' or 'N'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erd(s:string;c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d2pos(s:string; wrd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ds(s:string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2d(str:xstr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range(c1,c2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