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Driver is a Turbo Pascal unit and is a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river provides routines for mouse, screen and error management for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have similar names and functions as in the TV uni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GrMode: This variable stores the graphic mode which is to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. If you want to use another graphic mode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riable to one of the grXXXXXX constants (see unit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calling Tapplication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ernatively you can override the method Tapplication.In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then has to call SetScreenMode with one of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above as parameter (also see Tapplication.Ini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Standard: This variable stores the current standard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mouse pointer is adjusted to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.g. by Tinputline objects) this mous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tored afterwards. You can set this variable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of the mcXXXXXX constants. (see GVViews.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riticalArea 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rea you wish to draw in. If HideMouse is called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hidden if the mouse is inside the area you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riticalArea. Normally you will not have to call this routi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TGview.SetViewPort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rentCursor 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use pointer with the number given as the only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s that are chosen this way cannot be adjusted b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use (or GV)  automatically. This pointer remains actual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choose another pointer with SetCurrentCursor or u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cNocursor which means that automatic adjustment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(also see MCur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Fo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font management of GV. If Windows 3.x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 GV program is running on Windows bitmap fon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GV automatically uses BIOS fonts. (see My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InitFonts you must initialize the TV memory manage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emory. You will have to call InitFonts when crea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moRez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Fo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font management of GV by calling MyFonts.DoneMy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graphic mode (grVGAHiS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creenMode (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graphic mode given in mode. Valid value for mod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XXXXXXX constants (see unit 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outines will remain undocu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