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AVScripter (R)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Version 4.1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The Two-Column Script Formatt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Mini-manual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For non-registered user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(c) Copyright 1992 Tom Schroeppe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4705 Bay View Avenu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Tampa, Florida 33611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 Before using AVScripter, make a working copy of the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master disk and read ALL the instructions, please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+++++++++++++++++++++++++++++++++++++++++++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 QUICK INTRODUCTION--HOW AVSCRIPTER WORKS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.  USING YOUR OWN WORD PROCESSOR AND AVSCRIPTER'S SIMPLE COMMAND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WRITE YOUR SCRIPT LIKE THIS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v# This is a video entry.  The # sign tells AVScripter that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ant a scene number for this block of audio and video lin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a This is an audio entry.  To start a new audio-video block,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uld skip a line after this entry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2.  SAVE YOUR SCRIPT AS AN ASCII OR DOS TEXT FIL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3.  RUN THE ASCII FILE THROUGH AVSCRIPTER AND GET THIS: 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-VIDEO-                            -AUDIO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    This is a video entry.  The #     This is an audio entry.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sign tells AVScripter that        start a new audio-video blo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you want a scene number for       you would skip a line af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this block of audio and video     this entry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lin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gistered users can write their own column headers in plac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IDEO- and -AUDIO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TABLE OF CONT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/ PERMISSION TO COPY / DISCLAIMER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OVERVIEW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FILES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FILE (WordPerfect, MicroSoft Word)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USE GENERIC WORD PROCESSING FORMAT!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DITING AN ASCII FILE: FUNNY LINES / TIPS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SPACE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/ WORK SPACE TIPS FOR DUAL-FLOPPY SYSTEMS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VSCRIPTER ON YOUR COMPUTER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 TEXT FILE FOR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 AND VIDEO COLUMN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-VIDEO BLOCK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SCENES / UNDERLININ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STAND-ALONE LINES AND BLANK LINES WITHIN A COLUMN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NG / LONG WORD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HEADERS AND TITLE LINE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 TEXT FILE WITH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START / BEGINNING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SCREEN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COLUMN OUTPUT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O DISK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XISTING FILES / AVSCRIPTER PROGRESS BOX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SCRIPTER OUTPUT DOESN'T LOOK RIGHT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CRASHES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USER SITE LICENSE INFORMATION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IS SHAREWAR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, or shared software,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, with the understanding that, if a person likes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he or she will pay the program's author the sugges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ng a program as shareware reduc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r's advertising costs, allows potential users to t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y buy, and makes it possible to sell quality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AVScripter, you can register you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0.00* per user/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orida residents, please add $2.40 state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, I'll send you the latest version on disk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documentation explaining all advanced features, a han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PERMISSION TO COP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one can copy and distribute this program,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AVScripter may not be sold or distributed in an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tary or other consideration; however, a reasonable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AVScripter program files, documentation files,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listed on page 4, may not be modified in any way and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Distributors must inform recipients that AVScri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nd encourage them to send $40 to the author if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 DISCLAIM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no event will the author be liable to any user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VSCRIPTER OVERVIEW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full-screen ASCII text files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, AVScripter performs the following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sends two-column output to your printer,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isk file, automatically syncing audio and vide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utomatically numbers and renumbers your scene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looks for the best place to start each new page, then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ppropriate "CONTINUED"s wher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automatically centers your tit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a header line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llows underlining anywhere, even in headers and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selected pages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generates prompter/narrator scripts from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sorts the scenes according to the first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EATURE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tart AVScripter from the main menu, bypassing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screen and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Print both columns double-spaced, or print the video colum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spaced and the audio column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variable-width columns: narrow video/wide audio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/narrow audio, or any sett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ally include the current date in you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 place of -VIDEO- and -AUDIO-, write your own colum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oose no head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witch to margin-to-margin wide lines in the middle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hange page length,lines per page, starting pag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ce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sert non-printing comment lines--notes to yourself--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 new page breaks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nd commands to your printer each time you outp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panded explanations of all features, including us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AVSCRIPTER FIL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READ.ME      Instructions for printing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.DOC   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.EXE   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DEMO.ASC     A sample source file you can print out with AV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FREE.COM     A public domain program--show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S2ASCII.EXE    A public domain program that converts WordStar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fi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REQUIREM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SCII TEXT FIL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will work with any standard ASCII text file--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 which each line ends with a hard carriage return or line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inting to disk, AVScripter outputs the same kind of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word processors produce ASCII files as their normal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s can create--or export--ASCII files upon reques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ing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reated, an ASCII file should be retrieved--imported--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for re-editing as an ASCII file, no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cess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hoice between saving a file as "text" or "pl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"plain," as that will probably be a standard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't save a file directly as an ASCII file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"print" to a disk file as though they were printing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are usually standard ASCII files, as required by AVS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calls ASCII files "DOS Text Files" and cre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NTROL-F5 TEXT IN/OUT command.  Save your file this wa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exit and WordPerfect asks "Save Document? (Y/N)" answer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answer Yes, your file will be saved a second time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overwriting your ASCII file.)  Once saved, an ASCI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rieved for re-editing with the WP List Files command 5 - Text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rly Microsoft Word, select Plain printer/Pri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ptions menu.*  Or use the Transfer/Save option;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Format?" answer No.  In Word 5.0, select "Format:Text only with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suggest you give your ASCII files the extension .ASC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AS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RST SET YOUR PAGE DEFAULTS AS SHOWN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ON'T USE GENERIC WORD PROCESSING FORMAT!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word processors will tell you they're saving a file a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ASCII file, when in fact they're saving it as a sligh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kind of ASCII file, known as "generic word processing format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eneric text file," and other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place a hard return at the end of each paragraph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 of at the end of each line as required by AVScripter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if a paragraph in your original script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haracters and spaces--the longest "line" of text AVScri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--the rest of your paragraph will not be included in you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script.  In a standard 30-character-wide video or audi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mean your text would be cut off after the ninth 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neric word processing format is the only kind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will produce--and you can't "print"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above--you can sometimes work ar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have more than three full-wid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a paragraph in your original script file, ad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--press &lt;ENTER&gt;--every third line.  This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ine" before the maximum 255 characters and start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also creates a blank line where you don't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the blank line; the hard return will still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, you can print to the screen,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ing lines, then go back into your original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hard returns where needed, a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don't use any formatting commands--embedd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ing codes: tabs, underlining, etc.--as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VScripter to misalign your audio and vide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URN ALL FORMATTING COMMANDS OFF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This includes justification, hyphenation, and other features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on't use any word processing embedded commands for underlining,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old face, tabs, etc.  Don't use any dot commands (lines beginn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ith a period) other than AVScripter's dot commands.  If you disre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ard this advice, I can't guarantee that AVScripter will properly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format your script.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IPS FOR RE-EDITING YOUR ASCII SCRIPT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ING A FILE: your ASCII file should be retrieved--impo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your word processor for re-editing as an ASCII file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word processing file.  Check your word process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:  Normally, when someone suggests a change in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ll say something like, "In Scene 23, change 'bauble' to 'bangle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r original AVScripter file doesn't have sce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rather # signs, you can't go directly to a particular sce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do is use my word processor to search for a phrase in the sc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I'd look for "ba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cene number is a low one, like 7, I simply search f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search key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TO DELETE A SCENE, but want to keep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numbers the same as in the earlier version of the scrip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v# (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delet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UNNY LINES WHEN RE-EDITING AN ASCII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load an ASCII full-width file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making changes, word-wrap will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ny-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lines like the ones above.  Don't worry about them. 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ather all lines, regardless of length, and format them 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wo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hort lines irritate you, save your full-width fil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s an ASCII file for AVScripter processing;  once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-processing file for re-editing.  Be sure to giv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s, such as MYFILE.ASC and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AM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requires approximately 195K of RAM to oper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mputers have a minimum of 640K, this should be no probl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RAM you have available at any time,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, RAMFREE.COM.  Make sure it's on your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and/or path, then type RAMFRE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ISK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wo-column output, AVScripter requires working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-the drive from which you loaded the program--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ree times the size of your ASCII source file.  Depending on 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allocates disk space, you may need 2 to 4 K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if the file to be processed is 20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64K free space on your logged disk drive for AVScri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files.  These working files are dele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Your source text file can be on any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irect the two-column output to a disk file, that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ccupy roughly twice the space of the original text file, 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2K more.  For example, if your text file is 20K, the two-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take up approximately 40 to 42K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rted scene output, AVScripter will need between fiv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s much work space as your original full-width ASCII file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a 40K ASCII script file, you'll need between 200K and 280K avail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on your logged disk drive.  This space will be freed up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finishes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ork space tips for dual-floppy syste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AVScripter maximum work space, load the progra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; then replace that disk with a blank, formatte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the entire blank disk will be available for AVScripter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 Place the disk containing your ASCII fil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printing to a disk file, direct the output to 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STALLING AVSCRIPTER ON YOUR COMPU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is contained in one single file, AVSCRIPT.EX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st way to use the program is to copy AVSCRIPT.EX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directory where your word processing files are locat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your ASCII file, exit your word processor bu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.  At the system prompt (A:&gt;, C:&gt;, etc.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natively, copy AVSCRIPT.EXE to your root director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ory in your DOS path.  Read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st important thing is to always call up AVScrip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your ASCII files are located.  AVScripter's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 looks first in the current directory for *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ocessed.  You can always type in another directory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 extra step to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PREPARING A TEXT FILE FOR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 AND VIDEO COLUMN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.V (upper or lower case) when you want something i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Type .A (upper or lower case) for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. NOTICE THAT BOTH AUDIO AND VIDE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LINES AUTOMATICALLY WRAP AROUND INSIDE THEIR RESPECTIVE COLUM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ITHOUT YOU HAVING TO THINK ABOUT I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AVScripter automatically shortens audio and video 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o 30 characters and spaces so they'll fit in the column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.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NOTICE THAT BOTH AUDIO AND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DEO LINES AUTOMATICALLY WRAP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ROUND INSIDE THEIR RESPECTIVE     AVScripter automatical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COLUMNS WITHOUT YOU HAVING TO      shortens audio and vide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NK ABOUT IT.                    lines to 30 characters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paces so they'll fit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column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ach column is normally 30 characters wide.  However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ary columns to any width between 20 and 40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USER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When working in WordStar Document mode, to distinguish AVScripter'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t commands from WordStar's, put a space in front .a or .v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will then ignore AVScripter's dot commands and give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-wrap from .a or .v onwar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-VIDEO BLOC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orks with audio-video blocks.  An audio-vide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all the audio and video lines, in any order,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ed up together.  To start a new block, ski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 OF THE FIRST BLOCK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audio beginning the second audio-video block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BLOCK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 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BLOCK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posite i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BLOCK.  ALL THE        second audio-video block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lock can consist of a single .v or .a entr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DISSOLVE T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A SHORT VIDEO DESCRIPTI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first point I want to mak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And let me tell you something els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ISSOLVE TO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SHORT VIDEO DESCRIPTION          This is the first point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ant to mak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d let me tell you someth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ls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NUMBERING SCE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get a scene number, follow the first .a or .v in the blo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# sign.  When AVScripter formats the file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e scenes in sequence.  This makes it very easy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, insert and rearrange scenes, since no matter what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end up in, they'll always be number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THIS IS THE FIRST VIDEO LINE OF THE FIRST SCE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This is audio beginning the second audio-video scen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SCENE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1    THIS IS THE FIRST VIDEO LINE       This is the audio that goe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SCENE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SCENE.  ALL THE        second audio-video sce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# sign on any line other than the first one in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d.   (TIP: To keep the same scene numbers after delet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cenes, put ".V# [DELETED]" in place of the missing scene(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UNDERLINING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nderline anywhere, even in headers and titles. 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underlining with the "_" underline character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phrase, "underlining is easy," would be underl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copy of the two-column script.  Underlining is ignor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to the screen or to a disk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ith AVScripter, _underlining is easy_ to do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lining works independently in each column. 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lining in a .v entry, all video lines from then on--but n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--will be underlined, until you stop the underlining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" underline character in a .v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STAND-ALONE LINES AND BLANK LINES WITHIN A COLUM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raps text in the last designated column--audio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-until it comes across the next .a or .v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elcome to our program.  Today we'll be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use AVScripter for all your audio-video script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uper tit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JOE SPOKESPERS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Super           NARRATOR: Welcome to 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itle: JOE SPOKESPERSON            program.  Today we'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use AVScripter for all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udio-video scrip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robably not what you want.  To create a stand-alone li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in a single column, start a new .a or .v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elcome to our program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oday we'll be talking about why you should use AVScripter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our audio-video script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Super title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JOE SPOKESPERS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                NARRATOR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elcome to our progra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Super title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JOE SPOKESPERSON                   Today we'll be talking ab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hy you should use AVScri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for all your audio-vide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crip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the audio copy "Welcome..." and "Today..." on new .A l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new audio lines without starting a new audio-video block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echnique works for the "Super  title:" and "JOE SPOKESPERSON" .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in the video colum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nk .v and .a lines show how to create a blank line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starting a new audio-video block.  A completely blank line,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starts a new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INDENTING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indent at the beginning of any .v or .a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space after the dot command is a separator and does not c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if you want to indent 5 spaces, put six spaces between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the first wor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   (Title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om Schroeppe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Hi, there.  I'm the guy who wrote AVScript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   (Title)                              Hi, there.  I'm the gu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m Schroeppel                     who wrote AVScript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LONG WORD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's audio and video columns can be between 20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de.  Words longer than the column are arbitrarily di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eacher in classro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Students, today's subject is antidisestablishmentarianismis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acher in classroom               Students, today's subjec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tidisestablishmentarianism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is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e or more long words and you're not sure how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into the columns, first print your output to the screen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wo-column layout.  Then, if you don't like where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a word, go back into your source file and put a hyph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he word divided.  When you reprocess the file,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new line after your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HEADERS AND TITLE LI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, AVScripter will automatically print a header *,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65 characters and spaces long, at the top of each page.  Type .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he to begin a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he AVScripter Revision 4.1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up to three title lines, each up to 7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long.  Enter them as .tl or .TL followed by 1, 2, 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1 The Wonderful World of AVScript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2 By Tom Schroeppel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.TL3 An AVScripter Production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automatically centers each title line.  VIDEO and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** are placed above the left and right colum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f page one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AVScripter Revision 4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The Wonderful World of AVScrip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By Tom Schroeppe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An AVScripter Produc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ly one or two title lines, or no titl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will pull up the rest of the page to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s of pages 2 through the end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AVScripter Revision 4.1  Page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ered users can automatically include the current dat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Registered users can write their own column head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IDEO- and -AUDIO-, or choose to print no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++++++++++++++++++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PROCESSING A TEXT FILE WITH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YOUR SOURCE FILE IS ALWAYS SAF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no way AVScripter can erase your original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it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BEFORE YOU STAR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source file is in standard ASCII forma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xtension .ASC, as in MYFILE.ASC   If not, reread pages 4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ossible, be in the same disk directory where your ASCII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  This makes it quicker for AVScript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ure your printer is set for the standard form length of 6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(11 in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printer is using a non-proportional font. 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deo columns line up properly only when printed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, monospace type font.  This is a font, such as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letter takes up the same amount of horizont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 have enough working space on your logged disk dr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from which you load AVScripter.  For two-column outpu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needs working space on your logged disk drive roughly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3x the size of your source file.  For sorting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to seven times as much space as your original ASCII file.  If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t about this, reread page 7, "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EGIN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ystem prompt (A:&gt; C:&gt; etc.) type AVSCRIPT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.   First is a monochrome display test, t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followed by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 AVScripter 4.1 Main Menu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wo-column output to printer, screen, or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Prompter output to printer, screen, or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Sort scenes according to first video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rint Existing files with no forma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rint the AVS mini-manua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eXit from program - or press &lt;ESC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ace bar or the arrow keys to highlight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You can also select by typing the bold letter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FILE SELECTION SCRE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select a function from the main menu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the name of the original ASCII file to forma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ull-width ASCII file for two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 Filename or Directory Mask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:\WP\SCRIPTS\*.AS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&lt;ENTER&gt; to select,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 C:\WP\SCRIPTS\*.ASC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VSDEMO.ASC    AVS-TEST.ASC   DEMING8.ASC    CSSR.AS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URR.ASC       NJPS.ASC       OLD.ASC        PAI.AS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DC.ASC        SUGG.ASC       INT-TA.AS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To highlight file, press first letter of name.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r Directory Mask box will contain your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fault mask for the current function--in this case "*.ASC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nly files that end in .ASC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filename or directory mask, type Ctrl-V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; or backspace over the information and enter another path, 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name.  If you type in a filename without an extension,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.  To name a file with no extension, put a period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Filename or Directory Mask information i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If you did not enter a complete filenam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will pop up with the selected files listed alphabe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file from the file list for processing,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rrow keys and press &lt;ENTER&gt;.  You can also highligh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ts first letter.  In the example above, typing "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PAI.ASC.  Typing "p" a second time would highligh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to begin with the same letter--PDC.A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WO-COLUMN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-column output screen looks like this,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script you are currently processing lis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hand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P\SCRIPTS\AVSDEM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Altern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 To begin printing, press &lt;F1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. Print to                    Printer  |  (Screen,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. Start printing at page      First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. Stop printing after page    Last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. Number of copies            1   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. Print pause between pages   No       |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. Printer port                LPT1 *   |  (LPT2,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eXit to main menu - or press &lt;ESC&gt;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Options: AVScripter Two-Column Output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the options are to your liking, press &lt;F1&gt; (Function Key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ny setting, use the space bar or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you want to modif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rst page is 1.  Numeric last page is 999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equal to or greater than your last page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like to print to the screen first, to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 breaks.  (Registered users can change where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ing shows up only when you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bout printing to a disk file,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to a printer, you can stop printing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is cuts off AVScripter output to your printer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has a buffer--memory that stores incoming text unti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--then printing will continue until either the buffe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hysically turn of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F AVSCRIPTER DOESN'T PRINT CORRECTLY ON YOUR PRINTER, READ PAGE 19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T1 is the first parallel printer port.  LPT2 and LPT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and third parallel ports.  To print directly to a 9600 b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rinter, see Appendix A in the 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TO DIS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k file produced by AVScripter will be a pur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edited with any word processor.  I suggest you giv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disk files the file extension .TWO for quick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TWO.  Give your prompter disk files the file extension .PR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PRM.  And add .SRT to your scene sort disk files,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S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iles are useful if you want to give a copy of a format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script, prompter script, or sorted scene list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diskette or modem.  A left-column-position prompter dis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computerized promp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OR PRINT AN AVS-CREATED DISK FILE WITH YOU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need to import a disk file created by AVScrip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your word processor. (I do it to print out foreign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.)  To do this, first import the disk file as an ASCII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your word processor PAGE DEFAULTS t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P: put them all in a macro for quick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length = 66 lines (11"), number of lines per page = 6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argin = column 0 or 1, right margin = colum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margin =0, bottom margin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off hyphe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utomatic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ord processors may use inch measurements for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is to set up to print the entire page, top to bottom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, with zero margins or the minimum margin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PRINTERS:  With a laser printer, the macro shown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extra blank lines between pages.  In WordPerfect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6.  If this happens, add the following search-and-replace-with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o the end of your macro: Search for: [HRt] [HRt] [HRt] 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 [HRt]; Replace with: (nothing--just press F2 again.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--Hard Return--is the &lt;ENTER&gt; key.  This will replace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arriage returns (&lt;ENTER&gt;'s) between pages with noth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ge breaks on screen before printing, as this method m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 cases delete too m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print an existing ASCII disk file with AVScrip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print Existing files with no formatting"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See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here is one drawback to the disk files created by AVScrip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y don't include underlining.  Underlining is possible on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 process your original source file and print it out direct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print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EXISTING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an existing file, select "print Existing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" from the main menu.  You can then opt to print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ASCII text file (the source file you prepared for AVScripter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-created two-column file, an AVScripter-create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an AVScripter-created scene sort file.  The only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re how many copies, whether to pause between pag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ull-width ASCII source file will be printed out,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-inch pages. Each page will have the file name and the p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r page/form length is the standard 66 l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our AVScripter-created two-column, prompter, and scene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you created them.  If you are using a non-stand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you'll have to print the two-column, prompter, or sce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within your word processor (see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VSCRIPTER PROGRESS BO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Line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always get a little nervous when a program is grinding awa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waiting.  I like to be reassured that it's really working an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ng up somewhere.  That's why I add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VScripter is working, it keeps a running tab of l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ed in a box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AVSCRIPTER OUTPUT DOESN'T LOOK 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thing doesn't look right, in order of probability it's du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r source file is not in standard ASCII format.  Re-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have some embedded word-processing commands or soft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source file.  Tak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r printer is set to the wrong form length. 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ndard form length of 66 lines (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're using the wrong printer font.  If your printer ha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ctable fonts, you may be using the wrong font.  AVScrip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non-proportional monospace fonts such as Cour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etter takes up the same amount of horizon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You may not be in the default setup.  If your printer has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rogram in memory, you may be working with a setup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.  Reset the printer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You are using non-standard symbols or foreign languag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  Print to disk, then print the disk file from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page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You've inadvertently given AVScripter a dot command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nes in which the first character other than a space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hecks each initial period to see if it'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dot command.  If so, the dot command is executed;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is prin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You have an incompatible older model printer.  O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models of dot matrix and daisy wheel printers, AVScripter 4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page breaks correctly.  If this is the case,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int the disk file from your word processor.  (See page 17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quest, I'll send registered users Ver. 3.2,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printers, but not with laser printers.  Version 3.2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scene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.  There's a bug in the program that slipped by m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please send me as much information as possible, includ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iginal full-width and two-column files.  I'll try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nt wrong and send you a correc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THE PROGRAM CRASH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original ASCII text file is prepared properly, with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bedded word processing codes and no soft hyphens, there are only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that I know of that can cause the program to cra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You don't have enough space on your logged disk driv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's working files.  Remember, you need space there roug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al to the size of the file or files being processed.  Depend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your system allocates disk space, you may need 2 or 4 K mor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ource file is 20K, allow for at least 24K working spac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.  If you're sorting, you may need as much as sev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 occupied by your ASCII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asiest way to correct this problem is to clear more wor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n your logged disk drive.  Read page 7, "Work space ti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l-flopp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don't have enough room on your disk for the disk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Remember, a two-column script file takes up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the space of the original text file, plus maybe 2K mor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file is 30K, allow at least 62K for the two-colum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Scripter crashes, you should see a screen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    0: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and ADDRESS will probably be different.  Whatever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down the information.  Then please write m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s possible, as this would mean there's a bug 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.  Please send me as much information as you can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pies of your original full-width and two-column files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went wrong and send you a correc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ank you for using AVScrip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I hope it serves you well.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ULTIPLE-USER SITE LICENSE INFORM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 book, AVScripter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treaties.  The program--and copies of it--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on any number of computers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ssibility of a single registered AVScripter being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computers or terminal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person wants to use the same book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uy a second book.  In the same way, if AVScrip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more than one person at the same time, you are mo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ly obligated to purchase additional licenses for the extra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USER SITE LICENSES ARE AVAILABL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gistration covers one person using one copy of AVScri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rminal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supply a 5 1/4" or 3 1/2" master disk of the progra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copy of the printed manual.  The purchaser can dupl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and the manual.  I will provide a command card for each u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urchaser wants, I can provide program disks at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 can also supply printed documentation at a cost of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        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- 3          $40 for the first terminal plus $30 for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  (If you already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, that counts toward a site licen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cond copy is only $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10         $100 for the first 3 terminals plus $2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25        $240 for the first 10 terminals plus $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or more     $390 for the first 25 terminals plus $5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Please register my use of AVScripter 4.1 and send me the latest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version on disk, complete printed documentation explaining all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advanced features, command card, and free updates for six months.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enclose:  [ ] $40 * for one user/terminal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[ ] $______* for ______ user/terminals per page 21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got my copy of the program from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computer(s):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disk size (check one):   [ ] 5 1/4"    [ ] 3 1/2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word processor(s):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printer(s):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at I like about the program: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mprovements I'd like to see: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* Florida residents please add 6% state sales tax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SITE LICENSES ARE AVAILABLE FOR BUSINESSES AND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 PLUG FOR MY BOO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written and published two books on film and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which you may find useful for yourself or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FOR FILM AND VIDEO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s of shooting for editing.  Nestor Almendros, the Academy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 cinematographer of "Days of Heaven" and "Kramer vs.Kram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it "a marvel of clarity and conciseness." It's currently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at over 150 univer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covers: How the camera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sure, Color temperature, Using light meters, Lenses - wide 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and telephoto, Zoom lenses, Focus, Depth of field,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 of thirds, Leading lines, Camera angles, Screen direction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 the line, Using screen direction to solve shoot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camera moves, Lighting, Using reflectors and bounce l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ning and shooting a sequence, Storyboards, Shoot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, and more.  89 pages, 8 1/2 x 11.  Over 200 illu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y second book, VIDEO GOALS: GETTING RESULTS WITH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, is a practical guide to the entire process, from initial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al edit.  It covers: Planning the shape of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style, Writing dramatic and non-fiction script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ion, Directing the basic sequence, Directing to edit,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ors, Selecting the appropriate microphone, Recording 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, Basic rules of editing, Editing sound, Selecting and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, Editing montages, Preparing for the sound mix, and more.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8 1/2 x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coupon to order either or both book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lease send me _____ copies of THE BARE BONES CAMERA COURS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LM AND VIDEO at $6.95 each, plus $1 postage/handling per boo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_____ copies of VIDEO GOALS: GETTING RESULTS WITH PICT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SOUND at $7.95 each, + $1 postage/handling per book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 enclose check or money order for ________ total.*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* Florida residents please add 6% state sales ta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