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ANSI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  Alan R. Corey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NSI is a small program for filtering ANSI codes out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interpret the codes or make any attempt to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or vertical positioning instructions: it simply remov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NSI will accept input and output filenames by several meth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ifference in the 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NSI  Used by itself, causes the program to prompt for filenames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input filename first.  If the Enter key alone is h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for an input filename UnANSI will terminate,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ed it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Enter key alone is hit for the output filename U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s you want the output file to replace the inpu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its filtering to a temporary file, deletes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renames the temporary file to the input file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some extra disk space temporarily which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problem to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NSI INFILE.EXT  This causes UnANSI to accept the filename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name and prompt for the output filename.  As abo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filename is null (Enter alone is hit)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place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NSI INFILE.EXT OUTFILE.EXT  This is perhaps the most useful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ing UnANSI from a batch file when you want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rved until you have a chance to check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NSI INFILE.EXT ;  The semicolon is (in MASM fashion) a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ll output filename the same as hitting Enter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utput filename.  Useful in a batch file when you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want to keep the input file around for checking later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placed by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NSI FILENAME FILENAME  If two filenames are specified which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the same as INFILE.EXT ; above.  UnANSI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name given, filters to a temporary file, delet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and renames the temporary file to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(American National Standards Institute) cod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reams of information, most commonly BBS connections,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 with control over cursor positioning, text attribu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used in connections between minicomputers and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the terminals connected to them.  A relatively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NSI is that used by the DEC (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) VT-100 terminal and this is available on many Unix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interface protocol.  UnANSI was originally written for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a Unix machine which had been formatted for a VT-100 or VT-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back into normal text.  It also works with the ANSI code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 BB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to use an ANSI filter can be recognized when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hows up in a file as viewed in a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[0;1;4m*as&lt;[m* - MC8800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from a Data General Unix machine the "as" nea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a different color than the rest of the line whe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properly processed.  The Escape (ASCII 27) codes abov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&lt; symbols and ASCII 15 with * to make this fil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nding unwanted control cod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ltering out these codes and "cleaning up" the text this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tandard fashions such as copying and pasting into a word proce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machines the man (manual) help utility will only allow page-by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rough a file in a forward direction.  By piping the man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, transfering it to a DOS machine, and running through UnANS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editor can be used for browsing through the file, quo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NSI is written in 8086 assembly language so it will run on an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.  It requires about 128 K of RAM and can utiliz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storage media such as hard drive, floppy disk, or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ccessing its input and output files.  On the author's 386SX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12 ms hard drive it will process about 140 K of inpu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There is no upper limit on input file size and UnAN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files over 3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ize has been kept small so it will fit with littl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ready crowded floppy full of utility programs carried from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y the author.  The same small size should allow it to fit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emory of machines which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ew specific computer requirements other than the 128 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: all input/output is done through standard DO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should work on any type of video adapter.  DOS 3.0 or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function calls used: UnANSI was written using 6.21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 under earlier versions.  It also works well with 4DOS or 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: wildcard filespecs are not supported, nor i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SI comes with absolutely no warranty whatsoever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thoroughly for about 2 weeks since I've had it running an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it.  There is a maximum combined length for the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23 characters: a long path in one isn't a problem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short.  Avatar codes are not removed by Un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has a somewhat long advertising mess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.5 seconds at the end of a program run.  These are to remi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y are absent in the registered version which also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bout 300 bytes smaller.  This delay is avoided when both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pplied on the command line so that batch files will not be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NSI is compatible with Microsoft Windows although it does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con or PIF files.  Under File Manager, drag the input file and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ansi.com file name in the files window.  It can easily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ible through an icon: under Program Manager pull down Fil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select New Program Item, and enter the command line (mainly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put UnANSI followed by \unansi.com).  Specify the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der the icon.  Choose an icon of your liking from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CONS.DLL, or create a custom one using a program such as IconWork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whatever Program Manager group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nANSI is used beyond a 30 day trial period in a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, or institutional setting registration is requir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printing out the REGISTER.FRM file which comes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t out, and sending with $10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n R. Corey, 110 Burrington Road, Heath, MA 0134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NOT required for individual users for thei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less money stands to be made from such use of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 however.  Registration gets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embarrasing advertising/beg message. 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5.00 US in addition to the registration fee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s my current phone number and e-mail address.  Canadian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$3.00 to the order, other foreign customers should add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currency exchange and additional shipp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 am a student I have no permanent e-mail address.  My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above under registration should be good for a few y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ent via U.S. Postal Servi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interested in bug reports.  Report a bug I haven't heard of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MS-DOS, Windows, and MASM are trademarks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is a trademark of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is a trademark of J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OS is a trademark of Symantek                                                         Alan R. Corey   July 10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