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US CENTRAL REGISTR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 Central is distributed as share-ware; you are gr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license to use the program for a trial period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weeks) to determine if Virus Central is combat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able for your purposes. Registration of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 if used beyond the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, print-out and fill-in the registration for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it, along with a (US)$25.00 registration fee,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ejandro L. Ab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937 Sherwoo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n Carlos, CA.  94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ad the "Licensing Agreement" carefully, a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s that you have agreed to abide by it. All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registration received without a completed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form only covers single user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for registration in the USA. Site licensing for 1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computers can be negotiated. Registra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ide the USA is possible, but the terms and condi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orm have been modified. For mo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me at (415) 369-18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bear in mind that registration for Virus Centra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the VirusScan and CleanUp programs, by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es. If you have not yet done so, you are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raged to register your copies of these programs.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cumentation and registration form accompan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usScan and CleanUp program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RUS CENTRAL REGISTRATION FORM (v3.00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Please send in the entire for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Applicant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      : 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       : 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/State/Zip : 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Phone     : 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ice Phone   : 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Version? : ____ CGA  ____ EGA  ____ LITE  (Check one onl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-User Licensing Agre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or Virus Central requires that you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Applicant, agree to abide by the following ter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ndi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Single-user registration covers the use of one (1) copy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rus Central for a period of one (1) year, beginning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 the registration is processed. Registration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newed yearly for a registration fee of US$15.00/yea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Registered Users of Virus Central will receive a 5.25 in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DD disk containing the program and a printable fil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's Manual (without the share-ware notices), and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censed to use the program/manual on one (1) computer.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isk is found to be defective within thirty (30) day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pt, it shall be replac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The Registered User's copy of the Virus Central program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's Manual are not share-ware; users are permitt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 backup copies of the disk for archival purposes, but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give them away or sell th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During the registration period, Registered Users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ve new releases of Virus Central, and all 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ompanying files, by mai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Customer support for the program will be provided; that i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gistered User may contact the Author if Virus Centr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ils to or incorrectly performs a function or feature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bed in the User's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The Author retains all rights to the Virus Central program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's Manual, and all its accompanying files.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tion, the Author reserves the right to reject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ication for regist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The Registered User agrees to conscientiously respec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of the Author of Virus Central, and no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llegally, unethically, or neglectfully exploit the servi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ed by the Auth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The Virus Central program is provided "AS IS" and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rranties as to performance of merchantibility and any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rranties, expressed or implied. With the exception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-ware notices in the Virus Central program and User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al, the share-ware copy and Registered User's copy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rus Central and the User's Manual are virtually identica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uthor assumes that the Registration Applicant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oroughly tested the share-ware copy of Virus Central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s/her computer and has determined the compatibility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itability of the program to his/her purpos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Registered User's must assume the entire risk of using Vir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ntral. Any liability of the Author will be limi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lusively to the replacement of defective disks. In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nt will the Author be liable for any damages, inclu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lost profits, lost savings or other incidental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equential damages arising out of the use or inabilit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rms and conditions above shall be construed, interpre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governed by the laws of the state of Californi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ejandro L. Abell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, Virus Central Program and User's Manu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nd the entire completed form, along with a (US)$2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ee, t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ejandro L. Abell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937 Sherwood Dr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n Carlos, CA.  9407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, the Registration Applicant, have thoroughly test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-ware copy of Virus Central, and agree to abide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sions of the above Single-User Licensing Agree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  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 OF REGISTRATION APPLICANT           D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 THANK YOU! 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