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ar/SOLAR.DOC version 0.93b     -- Beta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Kevin Hou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Overview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  Installing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rnal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ader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   Packet Generator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ricting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a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Transfer engine (slrxf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   Reply packet processor (slrrepl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   Using Solar under other DOS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   Support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ar System is a package designed to be used as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nder release 1.64 or later of DOS Waffle.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users to perform news and mail functions with an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 Using Solar on the host system, a user can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ackets of news and mail messages for off-li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packets containing news and mail may be uploaded into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sting and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 is compliant with release 1.1 of the Helldiver Pack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tailed in the file HELLPKT.DOC. A compliant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process the packets created by Solar. Such 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separately. As of release 0.93b, Solar deviat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HDPF with regard to the LIST file format. See HDPF-MO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explains how to install Solar, and provide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nfiguring the component parts of the system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configuring Waffle, and assumes basic famili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s of a working Waffle system and with DOS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Solar's user interface and their functionalit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standpoint are detailed in the file 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ar System consists of three main programs; a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cket generator, a packet transfer engine, and a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While these programs are designed to operate 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, they may be used from the DOS command lin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support files which Solar either requires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f present. An example of each file is provi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rchive, but they all should be reviewed and edit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editor to best fit the needs of the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sted with DOS 5.0, but should work with any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functional Waffle configuration, version 1.6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pprox. 120k of free memory when Waffle is load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lar's installed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me hard disk space for creating and receiv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 does NOT require a fossil driver be loaded to operat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oken, having an installed fossil will not hinder Solar.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affle for it's serial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's reply packet processor uses Waffle's rmail.exe and r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l processing of messages. These programs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 For decompression/compression of packets,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, Solar supports up to 9 of each. These are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through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is section be read in full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to get a general idea of what the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ils. This will also provide a clearer idea of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n a particular configuration. Give this proc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 before div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So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apon a place in the directory tree to store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s. One location might be C:\WAFFLE\SOLAR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placed in the Solar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HEAD.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HEAD.D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HEAD.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HEAD.D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s within the Solar system may also b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such as the configuration file, the bin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'solarpath' in the configuration fil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oint to this directory. As 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arpath=c:\waffle\s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=C:\WAFFLE\SOLAR\SOL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nvironment variable should b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r configuration file. It is best to set this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file. Use a full path specification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variable is optional if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specify where to find the configur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n configu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r's reply packet processor uses the TZ vari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ing the timezone field in message header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timezone qualifiers when setting this val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et, Solar defaults to Pacific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FFLE=C:\WAFFLE\SYSTEM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already set, this is not the corre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ad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note, Solar expects, and will demand,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tatic file parameters set in the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cp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: (this one isn't expected, but it is nice to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: (optional, use value of 1.64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ffle 1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aren't there, refer to Waffle's document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gure the static file. The version: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ert Solar to use 1.64's multiple file mailbo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other ways to accomplish this, such a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or command line switch. A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n the static file takes preside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, but not over the command lin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FFLEVERSION=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optional environment variable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Waffle is being used. This need only b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affle 1.64 so Solar knows to use 1.64's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format. Otherwise, Solar assumes the single file 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mailbox format found in 1.65 is being used.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parameter or command line switch may also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will only be used if no 'version: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the static file and a command line '/v'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d. See the command line syntax for solar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EXE, SLRXFER.EXE, SLRREPL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previously, the binary program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in the Solar directory. It doesn't reall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y are kept, in the Waffle \bin director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he same. The Solar directory is recommen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olar System files together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EXT, SLRXFER.EXT, SLRREPLY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r is implemented through Waffle external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hree files need to be placed in Waffle's ~\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renamed without the .EXT extentions.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should be edited to match the syste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iscussed in the section on configuration. 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y are correct to begin with may occu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example configuration file supplied for Sol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may be located anywhe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place to put it is in the Solar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tion on configuration for details on us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HEAD.*, MAILHEA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allow local administration of the hea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and are allowed to appear in mail and new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by Solar's reply packet processor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, these files need to be located in the So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section on header control under Sola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on how to us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lldiver Packet Format includes an informa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an be used to communicate information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off-line reading. The INFO file is the vehi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ting this information. It is optional. Sol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is file in the Solar directory, and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be included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enu for Solar. It should be renam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affle's \menus directory as ~\menus\solar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is menu to suit personal taste. Sola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as a straight ASCII file with no fancy handl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n't where expected, the Solar user shall b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t when Solar reports the menu as not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user requests help from within Solar,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Solar assumes the file is ~\help\sola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ffle directory tree, but the location and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using the 'helpfile' parameter in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. If this file is not installed, Sol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that fact if help is requested. Agai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file, it is on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user runs Solar, one of the first things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some default values for that user from an OPTIONS.H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e user's directory. The OPTIONS.HPG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olar as soon as the user updates one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. If the user does not have an OPTIONS.HP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r assumes the user is new to Solar, and will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f it is installed. The expected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\text\solarnew under the Waffle directory tre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Solar skips displaying this file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External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 relies on Waffle's serial I/O functions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 must be able to spawn transfer protocols, whic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do not work while Waffle has control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. To achieve this combination of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ar system is split into three distinct uni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operate in sequence as a system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ar.exe --&gt; slrxfer.exe --&gt; slrrepl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rogram 'communicates' it's exit status to the n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hain through a status code placed in a temporary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processing which is needed is perform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 the chain. The important thing here is to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flow, and the fact slrxfer.exe must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ffle's serial I/O disabled. Translated to Waff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iles, the sequence looks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\extern\so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ommand="c:\waffle\solar\solar.exe /u%A /t%O /s%b" /then=slr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\extern\slrx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cal /command="c:\waffle\solar\slrxfer.exe /u%A" /then=slr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\extern\slrre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ommand="c:\waffle\solar\slrreply.exe /u%A /r%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'/local' parameter in the extern file for slrx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ired to turn off Waffle's I/O and let whatev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take control of the serial port. The '/then='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hat link the three programs together to act as a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ases, a '/reset' parameter might need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or slrxfer, specifically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SZ as th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other relevant Waffle parameters may be us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such as /access, as needed. Command line syntax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s will be covered in the detai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Although, the examples provided should work as 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able change of the directory path to c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Header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's reply packet processor allows message headers for both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il to be controlled in terms of header ord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The capability to exclude certain headers from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upported. The NEWSHEAD.* and MAILHEAD.* files in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rovide this functionality. These files should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but information is provided for customiz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*.ORD files control the order of the headers withi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NEWSHEAD.ORD controls the order for news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HEAD.ORD controls ordering for mail messages. RFC-103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-822 do not lay down concrete ordering schemes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, and the order is basically unimportant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 The means for controlling header order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metic convenience for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*.DNY files allow certain message headers to be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received by Solar before it is passed to Wa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ail.exe or rnews.exe for final processing. This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mainly for security reasons, to enable sensitiv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"From:" or "Approved:" to be ignored. If such head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be passed through as found in the origina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could easily be forged by antagonistic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of the *.ORD and *.DNY files is simple.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hould contain a message header name, such as "Subject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om:". A 'header name' is defined as the part of the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and including the ':' character. Do not use quo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iles. There must be no leading spaces befor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and no blank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lar receives a reply message, it pulls all o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memory in the order they are found in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eck is made to insure that only one instance of eac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ored in memory for cases of poorly formed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re, Solar writes the headers out to the fina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specified in the appropriate *.ORD file. Hea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ound in the *.DNY file are not copied to the f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 which are allowed, but aren't found in the *.OR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o the final message in the order foun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fter all 'known' headers have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s not significant in the header control files. "Message-I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ame as "Message-Id:". Solar performs a left to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f the header name found in either the *.ORD or *.D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gainst the header, up to the length of the header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ason, placing something like just "F" in a *.DNY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all header names beginning with the letter 'f' to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full header names be used all of the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e of X-headers, placing them in the *.DNY file using "X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work to deny all X-headers. Placing "X-" in the *.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commended, because it will only affect the firs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X-header, where there may be multiple X-header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nd to appear at the end of a message header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 requires the use of a configuration file to tell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hings about the operating environment,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control features of Solar to be used.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y be used for all three of the Solar program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configuration file may be used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 SOLAR can be set to point to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, or the full path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laced on the command line for each progra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s where one common configuration file is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ree of solar.exe, slrxfer.exe, and slrreply.ex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 environment variable is recommended.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space is at a premium, or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used for each program, then the command li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is an ASCII text file contain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ues. Only lines containing valid parameter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of the Solar System component programs. All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appily ignored. Parameters must appear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with no leading whitespace. All parameters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form; a single '=' is used as a delimit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and the associ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parameter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should be a maximum of 128 characters in lengt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th values can use either '/' or '\' i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 will handle the conversion. Case in the parameter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gnificant except where noted otherwise. Do not us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either the parameter or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ll three of the Solar system programs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s set at startup. There is a method to the madnes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of precedence the default values are set.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assign it's own internal set of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they read Waffle's static file and set a few default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read the configuration file, setting more default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will look in the user's directory for an OPTIONS.H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load default values for the current user. Thus,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ecedence is from least to greate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r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ffle's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efaults (in OPTIONS.H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few configuration parameters which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of the Solar system programs. Others are us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hree programs. The programs which use each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parenthesis after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path=   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looks for certain files in the Solar directory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during installation. This parameter must b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pecify the Solar directory. There is no progra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Use a full path, including the disk dri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path=c:\waffle\s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work=   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does all of it's work in a single tempo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hould be used ONLY for the purposes of Sol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files in the temporary directory ar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. By default, Solar will use the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temporary:' parameter in Waffle's static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olarwork' parameter is used to set an alterna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must point to the same directory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lar component programs. It must be specified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, including disk, and the director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solarwork=c:\temp\s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=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Solar will perform logg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\admin\solar underneath the Waffle directory tre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log file is desired, use a full pa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o set where logging will be done. One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to establish independent log files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independent configuration files.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=c:\waffle\admin\s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ile= 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solar.exe will use the 'waffle:' parame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fle's static file to find the file ~\help\sola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by solar.exe if the user asks for help.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s used to over-ride the default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file to be displayed as help. One reason for do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would be in a case where help for Solar in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ystem is configured using a set of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\help\solar. If this parameter is not used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\help\solar is not found, solar.exe will report help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installed if help is requested. Use a full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helpfile=c:\waffle\help\s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=       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points to an ASCII text file containing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and descriptions. The format of the file must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_area_name  messag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text following the first spac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. The message_area_name should appea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spaces. When leading spaces are used in a l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a garentee that line will not be matche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message area name. If commented out or unset,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ort no description is available in the packet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files. Otherwise, if the message area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, the description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file. Use a full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=c:\waffle\help\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-total-bytes=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can be used to limit the volume of messag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olar will place into one packet. If th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 while processing a message area, that messag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 completely and THEN Solar will stop, s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number of bytes has been exceeded. Therefo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ct control. The exact maximum bytes allowed by Sola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will be the value of this parameter plu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-area-bytes. Solar will default to the high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integer if this parameter is commented out. Note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figure into the calculation of total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-total-messages=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can be used to limit the number of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will place into one packet. If the maximum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processing a message area, that message area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and THEN Solar will stop, saying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ssages has been exceeded. Therefore, it is not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The exact maximum number of message allowed by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packet will be the value of this parameter plu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ews-area-messages. Solar will default to the high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ng integer if this parameter is commented out. Note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figure into the calculation of tot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-area-bytes=   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can be used to limit the volume of messag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message area. This is an exact control.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is before the article which will cause the maximu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ed. Solar will default to the high value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if this parameter is commented out. Note, ema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as an area, thus it is not affected by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-area-message= 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can be used to limit the number of mess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. This is an exact control. The cutoff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article which will cause the maximum to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will default to the high value for a long integ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s commented out. Not, email is not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, thus it is not affected by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-index=  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ex controls the default Helldiver Packet Form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for news messages. The formats support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lar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do not generate any header files i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generate short C-news format headers i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generate full C-news format headers i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ocumentation on the Helldiver Packet Forma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what each header forma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.exe defaults to type c. Example: news-index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-mail=       (solar.exe, slrxfe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whether or not solar.exe processes e-mail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ail messages in the packet. For slrxfer.exe,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etermine if a packet includes mail. NO and Y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. The mailbox included is always MAILBOX.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directory. Solar's default is NO, or, do not proce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send-mai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-type=   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nd-mail is set to YES, solar.exe will process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mail format can be either an MMDF format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mailbox, as specified by the Helldiver Pack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sets the default format.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= MM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=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.exe defaults to MMDF format. Example: mail-typ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-mail=      (solar.exe, slrxfe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nd-mail is set to YES, and there was a successfu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packet, Solar can optionally delete the processed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is set by solar.exe, and used by slrxf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a mailbox should be deleted. NO and Y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. solar.exe defaults to NO. An example is: delete-mai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-list=    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nd-list is set to YES, a LIST file will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packet. This is done at the user's o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ldiver Packet Format for information abo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ST file. Solar does include message are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file if the 'describe' parameter is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id description file. Valid values are YES and NO,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NO. An example is: send-lis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-XXX=    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.exe can support up to 9 external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for compressing packets for transfer. Eac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try in the configuration file specif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of the compression program, and identif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to be associated with the compression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for defining the compression program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-ZIP=pkzip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-ZOO=zoo a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'compress-' line appearing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olar.exe's default compression method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have a default value internal to solar.ex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figured. Use full paths to the programs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OS path. If the compression programs supports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it is recommended that be used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-XXXXXXXXX=      (solar.exe, slrxf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-XXXXXXXXX=         (solar.exe, slrxfe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can support up to nine different exter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s, all of which must be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For each protocol, there needs to be two entries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nding and one for receiving. Solar actually ke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'receive' parameters when determining which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. The first 'receive' paramet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will be the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for specifying the protocol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-Zmodem=dsz port 1 ha on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-Zmodem=dsz port 1 ha on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-Xmodem=dsz port 1 ha on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-Xmodem=dsz port 1 ha on 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pair of entries for each protocol. Also note,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Zmodem and Xmodem in this example, are used by sola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he user which transfer protocols ar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-XXX=    (slrrepl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can support up to 9 different decompress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decompress reply packets. The program slrreply p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is based on the file extension of the packet receiv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for the packet in solarwork, slrreply assumes th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olarwork directory is the reply packet. Using tha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from that packet's filename, slrreply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for a matching decompression progra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xtension type. Here are some sampl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ion program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mpress-ZIP=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mpress-ZOO=zoo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-domain=      (slrrepl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he 'node:' parameter of Waffle's static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s the host system's address to form addres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rom:" header in reply messages processed. If the 'nod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or some reason has more than one entry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rreply won't like it. Use this parameter to set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. Example: host-domain=iowegia.dsm.i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+found=       (slrrepl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lrreply runs into a recoverable error processing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ttempt to save the offending portion of the p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packet, to a lost+found directory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or message available for inspection by the system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where any problems may have been encountered. Us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, including disk drive. The director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lost+found=d:\spool\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-mail-size=    (slrrepl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-news-size=    (slrrepl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values can be used to limit the size of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 messages which slrreply will allow to be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prevent 20Mb files from being uploaded and pro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going 2400 baud long distance feeds. slrreply defaul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to the high value for a long integer. The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Example: max-mail-size=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GENERATOR (sola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.EXE is the program which acts as the user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generator. The commands in the user interface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switch for all arguments is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ingle character switch. The argum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may immediately follow the switch, or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space between the switch and the argument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/u username [/c config_file] [/t time_left] [/s speed] [/v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username   : This is the login name for the user.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s from Waffle, this would be %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requ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config_file: As mentioned previously, a full pat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file may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. This over-rides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variable,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time_left  : Solar will limit and enforce on-line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alue of time_left is measur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Waffle, this would be %O. When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utes are left, the user begin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nings. If time expires while the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ar, Solar exits back to Waffle.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is performed only during cert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s not a constant carrier detect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speed      : From Waffle, this is the %b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resenting the modem speed of the user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on the command line, solar.ex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 i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version    : Solar can handle the mailbox formats used by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64, if Solar knows that is the version of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ng used. From Waffle, this is %V. A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'version:' 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FFLEVERSION may also be used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switch will over-ride both of tho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EXE uses several external files to perform i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all located in each user's directory, except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HPG - This is a file created and maintained by sol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each user's directory. It contain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s specific to the particular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s updated with each change the user m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ttings when using Solar. N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en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NO.HPG   - This file is created by solar.exe in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 It keeps track of a sequence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naming each set of files in a pack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not be a need to do anything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.HPG    - Solar provides a means for the user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messages based on the Subject: an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lines in the message. The forma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simple ASCII file containing one stri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,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head@somewhere.som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is not important, but comparisons ar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xact basis. In other words,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any message with the string 'bad th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Subject: header line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cket, but a message containing 'bad  th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included. There should be no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KILL.HPG file.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directory, all message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cket. KILL.HPG only applies to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and not to e-mail messages.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reated by the user using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RC.HPG  - Contains the message areas a user wish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into a packet when batching mess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ar.exe. The 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.bbs.waffle: 1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.humor.fun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sci.materials: 1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xxx is the last articl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ar.exe. When creating the file, the us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give the message area's nam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:'. For example, 'comp.bbs.waffle:'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otes. There should be no leading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and no blank lines. If a message are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'!' character, that are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, but will stay in upd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RC.HPG. This can be used to comment 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must create this file, either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, or through the JOIN file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d by S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RC.TMP  - This is the temporary NEWSRC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ar.exe during packet creation,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chosen to use Waffle's JOIN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cription file. If a packe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ly, solar.exe will renam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RC.HPG once the packet is comple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et is generated remotely, solar.exe lea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 step to slrxfer.exe to perfor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ing packet transfer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.TMP  - This is created by solar.exe in the sola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just before solar.exe exit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de used by slrxfer to determine wha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 needs to be done. You shouldn't se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ying around too much, but if you do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. The status codes passed to slrxfer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RT      - There is no more process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ER   - A packet was generated,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Y      - User wants to upload a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      - A packet was generat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REPLY - Process local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Restricting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ay to exclude certain message areas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olar. In the forum file, after the name of the messag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parameter '/nosolar', without the quotes and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on the line. Solar will report denied access to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try to process any areas marked in such a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Loca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exe may be used locally to create packets,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. The only function which differs from remote us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et is created. When operating in LOCAL mode, sol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ather the message files and build the pack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work directory. Then, the packet files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single packet file in the user's directory. Wh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 are created, NEWSRC.HPG or JOIN is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ol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packet processing is supported by solar.exe,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will ask for a full path to the reply packe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ound in the solarwork directory. This step pre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packet for slrreply.exe to process, and is on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lar is used as a system, as from within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lar.exe calls an external compression program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lph Brown's SPAWNO routine to swap solar.exe to dis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ression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.exe will compress all files in the solarwork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et, in addition to the INFO file, if used. Pack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ased on the UUCP name of the host site, as found in Wa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file 'uucpname:' parameter, with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ing the method of compression. The method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ased on the identification string for th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un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NET news message files (*.MSG) created by solar.ex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imported into a Waffle message base using Wa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ews.exe. The Multiple Memorandum Distribution Facility (MM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e-mail message files created by solar.ex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by Waffle as mailbox files (*.F) if an inde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using Waffle's makebox.exe program. The Unix (SM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e-mail message files created by solar.ex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any Unix mail facility, but the format _should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 Solar does not create HDPF compliant .I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lectronic mail. This choice was made to reduc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ocessing mail, as threading information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 when it comes to reading mail. Support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uture versions of Solar if demand warrants its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NSFER ENGINE (slrxfe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rxfer.exe is the packet transfer engine for the Solar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both sending packets and receiving reply packet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ransfer protocols 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slrxfer.exe does is to check the solar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TUS.TMP. This file contains one of the following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rols what kind of processing slrxf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   - slrxfer does nothing bu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    - slrxfer does nothing bu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  - slrxfer calls an external protocol to send the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. NEWSRC.HPG (or JOIN) is updated and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ptionally deleted apon success. Unsuccessfu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in the packet being moved into the use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utu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     - slrxfer calls an external protocol to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REPLY - slrxfer does nothing, but exits with PRO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TMP must exist for slrxfer.exe to run, unless the /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switch for all arguments is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ingle character switch. The argum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may immediately follow the switch, or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space between the switch and the argument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rxfer /u username [/c config_file] [/f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username         - User's login name, or %A under waff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config_file      - Full path to configuration file.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-ride the SOLA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MODE             - The /f parameter can force slrxfer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particular mode without chec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US.TMP file. This is mainl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s, so slrxfer.exe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solar.exe first. The valid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lrxfer.exe reads the STATUS.TMP file, that file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the remaining file in the solarwork directory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the packet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rxfer.exe reads Waffle's static file fo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such as paths to certain directories. Then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to determine which transfer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s a default. Finally, slrxfer.exe looks for OPTIONS.HP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directory and gets the transfer protocol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Another check of the configuration file is mad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command line call for the transfer protocol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configuration above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rotocols are spawned using Ralph Brown's SPAWN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wap slrxfer.exe to disk during the transfer, thus con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erating in TRANSFER mode, slrxfer.exe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of NEWSRC.HPG or JOIN from NEWSRC.TMP,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 if needed. This only occurs if the packet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. Any perceived aborted packet transf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rxfer.exe to copy the packet from the solarwork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directory so the packet may be downloaded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packets are directed into the solarwork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lrxfer.exe exits, it writes a STATUS.TMP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rwork directory containing the status used by slr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at to do next. Th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    - There is no more process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  - A reply packe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PACKET PROCESSOR (slrrepl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rreply is the reply packet processor for the Solar system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both RFC-822 e-mail and RFC-1036 USENET message repl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the defined Helldiver Packet Format binary reply format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may contain both e-mail and USENET messages in separat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MSG) files. slrreply can also process LIST fil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HDPF-MOD.DOC to perform subscription fi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slrreply.exe does is to check the solar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TUS.TMP. This file contains one of the following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rols what kind of processing slrxf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 - slrreply does nothing bu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 - slrreply processes the reply packet in sola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.TMP file and the packet should be the only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arwork directory when slrreply executes to proces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switch for all arguments is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single character switch. The argum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may immediately follow the switch, or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space between the switch and the argument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rreply /u username [/c config_file] [/f] [/r Real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username          - The user's login name, or %A under W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config_file       - Full path to configuration file.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-ride the SOLA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              - Used to force slrreply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US.TMP check and execute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. This is mainly for debugg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 reply packet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Real Name         - From Waffle, this is %W, 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 name. This must be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command line if us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 to enclose the Real Name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rreply will pick up anything after /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the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in the section on configuration, slrreply.ex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 .ORD and .DNY files in the Solar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ing and building reply messages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or information on using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rreply.exe calls Waffle's RNEWS.EXE and RMAIL.EX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processing and delivery of reply messages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on the DOS path. RNEWS.EXE is spawned using Ralph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WNO routine to swap slrreply.exe to disk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AIL.EXE cannot be called in this way, and slrreply.ex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thout swa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messages, slrreply.exe generates it's own 'From:'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user's username and real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ither the 'node:' parameter from the static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ost-name=' parameter from the configuration file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message forgeries. If there is no 'Date:' or 'Message-ID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present in the original message, slrreply.ex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slrreply.exe will also add an 'Organization:' head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'organ:' parameter in Waffle's static file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for an incoming message are a 'Subject:'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ither a 'To:' or 'Newsgroups:' header. Messag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from the HDPF REPLIES file, and not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rreply.exe will process 'Cc:' headers, bu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cc:' headers. In the example MAILHEAD.DNY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tribution, the 'Bcc:' header is specified to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ncountered in a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messages received by slrreply which are bound f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as moderated will be mailed to the moderator. slr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checks the first newsgroup in the Newsgroup: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Waffle's forum files. Cross posting to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groups is just a bad idea. If a moderator addres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rum file after '/mod=', slrreply will mail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address. Otherwise, the message will be m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group.name@backbone.site, where backbone.sit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Waffle's static file 'backbone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cessing reply packets locally, sometimes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lrreply from the command line rather than have it e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part of the Solar system. To do this, place the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emporary, or solarwork, directory and run slrrep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using the /f force fla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rreply /u username /f /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the reply packet should be the ONLY file in the sola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n slrreply.exe is called in this way.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ATUS.TMP, which will be ignored if the mode is for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packet found, slrreply.exe will prompt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the packet, which is then copied into the sola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rreply.exe calls external decompression programs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. The decompression programs are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are selected based on the file extension of the pac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as compared against the identification str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reply packet processing, slrreply.exe will attemp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r packets which generate errors during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m to the lost+found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Sometimes this fails and the p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IST file exists in the reply packet, slrreply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and perform an update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ion file. Be warned, if the current subscrip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ffle's JOIN file, JOIN is actually converted to NEWSRC.H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RC.HPG is updated, and then JOIN is rebuilt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RC.HPG file. This will overwrite any existing NEWSRC.H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e format of the LIST file used by slrreply i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PF-MO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rreply does not generate a STATUS.T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LAR UNDER OTHER DOS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 of Solar shall be towards the direction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Unix based Waffle systems. There are no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xplicit support for other DOS BBS software running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UUCP/Usenet at this time. That's not to say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parts of Waffle which Solar uses are the rmai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ews.exe programs, as well as the Waffle directory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nfiguration files. The waffle.exe file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modem i/o to solar.exe and slrreply.exe. I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Way could be used to provide the same modem control.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eft is to bridge the gap between the DOS BBS system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mentation of calling door programs, running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n the correct order, and providing the 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rguments to the So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this type of functionality is left as an excers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ader. I'd rather port Solar to unix and/or writ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PF read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is actively supported software. User suggestion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into the software if possible and feasible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lar is available directly from the author via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Sola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Kevin Houle: kjhoule@iowegia.dsm.i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mailing list : mail-server@iowegia.dsm.ia.us  "subscribe s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missions to: solar@iowegia.dsm.i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nent programs for Solar are 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2.0. Source code is available on requ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for personal use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ldiver Packet Format is a product of Rhys Weather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is a product of Tom Dell and Darksid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2.0 is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Russell Schulz, Bill Fenner, and Ranf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ll of the other Solar alpha and beta te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