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OTHER UPLOAD/DOWNLOAD INTERFACE FOR YOUR FAVORIT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PROCOMM;TELIX) TO ALLOW IT TO USE DSZ GRAC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USE IS TO ASSIGN UPDOWN.EXE TO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TELIX.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MUST BE IN THE CURRENT DIRECTORY OR YOUR PATH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RINKLE- YOU CAN SELECT FILES TO UPLOAD WITH THE SPACE OR TAB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ED MODIFICATION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O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-2W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