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LINAM TAMIL WORD PROCESSOR (VER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amil Word Processing Program with a Tami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commands are in Tamil and it is user friendly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se commands. You just have to know Tamil to use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inimum computer knowledge. It is a fre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indeed be happy if you could distribute Nalinam among you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to type letters, documents and print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nts : small font, italic font, bold font, bold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font and many others. It has also the fastest keyboard layou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. With your eight fingers on the keyboard you can type almost 51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cument without lifting your fingers. It also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fonts using the nalifont utility which comes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inam program. You may modify existing fonts if you wish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ways welcome to contact me for further assista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vagurunathan Chinn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J.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1, Jalan B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00 Petaling J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ng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Malay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03-7558611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-7808718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-4778706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sivagur@nalinam.pc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ome Tamil song tunes to entertain you if you feel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 little game that lets you get use to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of this program will be released soon.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features and far more flexible. A multimedia courseware is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. It will be fully in Tamil that teaches computing for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th animation, with voice output in Tamil, with Tamil text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il music will make the learning of computers exciting and fun!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or further information. Infact, I would like to invit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me to work together to bring a better product to the benef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 community and to promote the usage of Ta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eased to bring you this exciting program and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Please do not hesitate to comment and give suggestio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For programmers, I may be able to give away my source cod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oo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o to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lace Nalinam disk into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ainstall  ( if in disk in drive B then type copy b:b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 Nalinam program, Nalifont and other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copied to Nalinam subdirectory in Drive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Now you can run Nalin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nali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Nalinam is already install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At C:\&gt; type cd nalinam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Then type nalinam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Follow the instructions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don't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Place Nalinam disk in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Go to drive A:\&gt; or B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Then type nalinam (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Follow the instructions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f you want to use the Nalifont utility,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 for Nalinam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cessor - 8088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VGA display card and preferably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emory - at least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tional : Hard disk with 1 MB i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1.2MB of 1.44MB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. Printer - any 24-pi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EC, Panasonic or Epson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bble 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EC SilentWriter Laser Printer (must run program 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use of Nalinam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vagurunathan Chinnia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