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7841964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8756188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354300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32919599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92003122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