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806753592"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56546153"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