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192452795"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131376666"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811699558"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