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063574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65812688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7978706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8391543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