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3864690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02342021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143265397"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40257125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366311040"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7267453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44957316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75577156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775143537"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18905416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15410421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310938091"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7247002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00278087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62967234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62621577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6989602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1451423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7581884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390938685"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