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1734920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6574041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