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085566814"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579765558"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508280885"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991326364"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230308670"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889252886"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2808105"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101626919"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2150186"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326857273"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936721928"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771959121"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875080626"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559746919"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501885063"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064345415"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596425981"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932167937"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531015768"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006535572"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943879295"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329559739"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042925290"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756015064"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857100433"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934381758"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