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o Bo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you would include a Combo box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this, you would select Combo box contro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ox or from your menu and place it on the 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it on the window, you will notice that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rom' line, which indicates a name of a queue,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. Take note, this queue is not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Generator merely suggests a name fo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name or declare your own. To define the queu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box, use the data button of your procedur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fill and mainta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fer to the source code in the Combo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developing the combo box. All of the sour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cumented with corresponding comments that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ting the commands used. You can locat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dditional reading would be pages 6-55 through 6-5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 in your Language Reference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