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038849085"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97425881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