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272967080"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527622246"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