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89711410"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767694107"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797110641"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329306549"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931939904"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441487192"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