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8827109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9413491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