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218566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4646246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8499716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5885538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1418053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