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28646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08497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2654394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2302681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598368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987474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