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2111229104"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072799899"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404574329"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869876161"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