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593725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9256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2761623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