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0265137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228375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11707329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60430868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98322656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4781109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