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4903313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1827478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24541951"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34811041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634965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18504313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