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662137516"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343061191"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807300237"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