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2551994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719239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82031932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