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093820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687510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499200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3260104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