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2071701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2726262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11809799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