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3913178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56686161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50794816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