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43703381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94042583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