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9943185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30524698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4290545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4697117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85318736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11861239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88798580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04570441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