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543208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498757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45835488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05601235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82625764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325674327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