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974932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12983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38354375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0785463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8991969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01999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