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4660856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00206156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87131687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19035313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