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38116673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3000683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5932831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