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3807759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2486818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5169136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4852948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4509980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11866429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