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21224654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401165530"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685547586"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2139372672"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49001983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