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19577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04055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1314599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