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858143331"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996847073"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458583859"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716018121"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554953711"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434640466"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2036536618"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346726164"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