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013960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877768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68382784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