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6026553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926561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68437588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