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92011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581800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2036693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42511055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