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338855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118003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47255896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9286519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5109089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7255917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