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3951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82279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74366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