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643751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51834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9595835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8079683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