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8347668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0034053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57273991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