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1766993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1992860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4029527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59131900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