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413545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7382540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00103318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5832018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8864385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043630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