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946476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33977569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2303604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