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13118508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73965567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