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96363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03146511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