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97917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5895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611717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4452653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