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1314698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815423609"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86636117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43361383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1544667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