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39548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9121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64071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807141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