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4115927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1448168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8638822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2634597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5701417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14029595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