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3089316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6395534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9639397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