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1430399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36929697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3942279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73528989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