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46677769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9628246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866019026"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67950660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