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285725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3839662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1118481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302332761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930566170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