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4823076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8990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71631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