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640453790"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999043342"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448241640"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