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7101636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2351657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963100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3057261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7520055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1805125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6451606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543381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6810179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6719210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1053713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