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1372090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48599754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4467403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7388860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8441542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0587831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2761597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8994673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770996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1828386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7920837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