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12697206"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73258298"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6444986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