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600708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24583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87311313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