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7062297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832311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139590951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68138049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908659635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59704787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