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10407909"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14663627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21541943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68901309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