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251169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66769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6289590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