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2567310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213158805"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951405101"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548826129"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50352912"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246268562"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735293248"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112120474"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