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424782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539195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14000236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