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315691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9286541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4012219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