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1670534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7854347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44080076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