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4053897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9752505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627648282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