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8450877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757588631"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553496609"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673713260"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628912806"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