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302040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38584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96366834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27934019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26227023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7753773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