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8482951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2144977881"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5891820"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605285492"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73998885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602045385"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744038427"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