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9531930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030614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55988269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83109105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473220627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011561337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