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30584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370250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8225118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5353807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193298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4307190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