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2350227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051253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6321308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