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967572917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659968944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080054826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