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4092238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57195439"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830672792"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677161642"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03531697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568820121"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6108632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