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987165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5786605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78352917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613133162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97346894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20147569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