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53126466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93720419"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406572250"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254611"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47303"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5115269"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