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493560991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1536619303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