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22141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530456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2138784426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