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32900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784858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7988435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