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941632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282113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631393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