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859611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710890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20726534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