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6849033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66177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603164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