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765434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1977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4352485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