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5754596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0883868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651231133"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