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3263548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75483120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6897832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