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688606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545433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230035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207676978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44836074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