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739194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313476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938277540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214551307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