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6116207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1972265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1004667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36603617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