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3806357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6961361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208239196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