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9009453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82012844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25758303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4681519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805694551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3458824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