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912799244"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239743274"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486097200"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237754999"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