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6208763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80006691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3811734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13217946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