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3858462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933862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2490807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