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8965438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553448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55688726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