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266247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3943859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5962382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