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0480020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895078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86666894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77792681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575540475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01034747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