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537083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999804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3521048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