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35144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270254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9470121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8214913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3556744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185707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