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49728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5972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8766337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5197101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122508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784214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