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40517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879876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35287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97161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