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240428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715799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712776647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