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478405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7612916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7400031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3353102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990965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9259132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4702547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