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65866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80236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2031451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480085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75736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675900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