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50781422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80820697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57985484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86232977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05134218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77251770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