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0293033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580723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499656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6874801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