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77207980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12599989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2259532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