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40068963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0809208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39010626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7597230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