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248057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8384645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1799247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