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326552034"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972904654"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543339793"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987073930"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