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5502382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299827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8568719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1000327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3769220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