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06684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56151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30553353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