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701696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265385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96531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585640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