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889676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125273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07909692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