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921097913"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203125556"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87337573"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475174139"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361188403"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246160125"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