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3155564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8461836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7244763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22407969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3374199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1188985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5939435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3885113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