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403065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640972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57890700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3083202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4295216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04711463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