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665476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101806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38868537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