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418067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252143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7598818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1963956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