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97508778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76076338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7989870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