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96894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784227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844466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