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327158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63128706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965484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39051227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