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5151424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203761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18505695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