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94811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05364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910664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1617006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9363278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0557401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