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706606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9937685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6885326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6307332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9506580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