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2052167462"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2024559551"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222331119"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1575719507"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1246176015"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1165132702"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