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7302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226523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0064208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