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9873360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2448582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39546707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2614200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41289794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13775964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33414793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73446251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