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836045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07526042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3519830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9305599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6087793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