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804809095"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591942511"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603929090"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