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757946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944840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58571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