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7975942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6920321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7912763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23509509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