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3801605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5923316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1835453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176992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