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74768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82214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9947169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