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32990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409955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119204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3539979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1098180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