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5839128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202960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83662707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88726695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89072334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4370741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