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384517507"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897822981"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287097520"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