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9042053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42720031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