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41459133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18167400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1182262442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