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9666307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4378394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0125051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