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55226604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70547899"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754207804"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2136565933"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