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2135673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822218519"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741985191"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51084614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0130168"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501730485"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