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3519156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2962980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51137643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33824897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3271162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41744674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1189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32255365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43418904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53946372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78671072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