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881338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6608758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2871740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5923143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9235733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5889434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3503825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87045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9274490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4446417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9966346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