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To encode 123456789012:</w:t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auto" w:line="240"/>
        <w:rPr>
          <w:rFonts w:ascii="EAN-13" w:hAnsi="EAN-13" w:eastAsia="EAN-13" w:cs="EAN-13"/>
          <w:sz w:val="96"/>
          <w:szCs w:val="96"/>
        </w:rPr>
      </w:pPr>
      <w:r>
        <w:rPr>
          <w:rFonts w:eastAsia="EAN-13" w:cs="EAN-13" w:ascii="EAN-13" w:hAnsi="EAN-13"/>
          <w:sz w:val="96"/>
          <w:szCs w:val="96"/>
        </w:rPr>
        <w:t>"b3D5FG|XYPQRx</w:t>
      </w:r>
    </w:p>
    <w:p>
      <w:pPr>
        <w:pStyle w:val="Normal"/>
        <w:spacing w:lineRule="auto" w:line="240"/>
        <w:rPr>
          <w:rFonts w:ascii="Garamond" w:hAnsi="Garamond" w:eastAsia="Garamond" w:cs="Garamond"/>
          <w:sz w:val="96"/>
          <w:szCs w:val="96"/>
        </w:rPr>
      </w:pPr>
      <w:r>
        <w:rPr>
          <w:rFonts w:eastAsia="Garamond" w:cs="Garamond" w:ascii="Garamond" w:hAnsi="Garamond"/>
          <w:sz w:val="96"/>
          <w:szCs w:val="96"/>
        </w:rPr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 is encoded in the left hand sequence: ABABB put is printed: ASC(34) or (&amp;H22)</w:t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2 is the second flag character ASC(98) or (&amp;H62) </w:t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3 left hand A ASC(51) or (&amp;H3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4 left hand B ASC(68) or (&amp;H4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5 left hand A ASC(53) or (&amp;H3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6 left hand B ASC(70) or (&amp;H4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7 left hand B ASC(71) or (&amp;H4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ter guard ASC(124) or (&amp;H7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8 right hand ASC(88) or (&amp;H5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9 right hand ASC(89) or (&amp;H5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0 right hand ASC(80) or (&amp;H5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1 right hand ASC(81) or (&amp;H5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Garamond" w:cs="Garamond" w:ascii="Garamond" w:hAnsi="Garamond"/>
        </w:rPr>
        <w:t>2 right hand ASC(82) or (&amp;H5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eck character = 2 + 0 + 8 + 6 + 4 + 2 = 22 * 3 = 66 + 1 + 9 + 7 + 5 + 3 + 1 = 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 is the closest multiple of 10 to 92 so 100 - 92 = 8 (Check character is 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character 8 ASC(120) or (&amp;H7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  <w:font w:name="EAN-13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