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4593087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54551020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489924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49389751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6459385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7101460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53787921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5182129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16606442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65360087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01088739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53730316"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