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85147834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041285189"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65615746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25310399"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84294017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54123862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29103933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