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338315159"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595412243"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066342951"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088260323"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537061532"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674538284"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618032149"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