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240595151"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691640362"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962558825"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