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8410731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8629363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39778444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3678146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3142818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