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71286276"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975944702"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