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9849623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7181436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4876938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5140223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