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350983148"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329384281"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822035802"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