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5075885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012017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