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01851994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94187256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72987212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12926403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438747971"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