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509296681"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690445680"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385556570"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968514750"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809015700"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131998169"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702333724"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678030987"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