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2573939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9896948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95140203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6740376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6364660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