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3750439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9992707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9145220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