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5302917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3611477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1191226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084107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0232017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9620305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