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3469822"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487290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55376626"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110284731"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0422014"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685867157"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513010394"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00459432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204418705"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697136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52341448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04718188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065317110"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