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6731602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1428019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4202138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2460966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8879713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3656379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8589442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346806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