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48394545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8297037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67070195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85914670"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11613830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0467629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