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5843729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802275892"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14682966"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5966116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5784203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