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60229685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3377756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5667920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51396939"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55886864"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813777847"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61178827"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804071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5019294"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42694734"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73317090"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62415956"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7711334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