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2026716112"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6885093"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530202966"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068520711"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696389811"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704394964"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859293476"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349632319"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