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VB Time Counter add-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B Time Counter Add-In 1.2 is a free Visual Basic 5.0 and 6.0 add-i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 is designed to count the time spent in developing project's source co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 keeps the time in minutes in an Access mdb databas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has configuration options for specifying the path of the database, price per hour, saving the counted time at regular intervals or before running a program to avoid loss of data if VB or the program hang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t takes into account crossing midnight boundaries or changes in the system time and dat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ally, it provides some statistics and reports about the time spent in every proj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e-mail bugs, comments, and suggestions to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urroca@bigfoot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I want to continue improving this add-in, so if you help me, I will put you in my automatic e-mail upload list for new vers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stribu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dd-in is freeware, and is fully distributa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Installation and fi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stallation of this add-in is manual, so as you probably know, after copying the DLL (preferably to C:\WINDOWS\SYSTEM), you must add the following line into C:\WINDOWS\VBADDIN.INI : </w:t>
        <w:tab/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mrAddin.Connect=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so you must register the dll using Regsvr32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egsvr32 c:\windows\system\tmraddin.d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note that I compiled this addin using VB 5.0 with Service Pack 3 installed. Also I have tested it in VB 6.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ZIP file arrived to you must contain the following file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TMRADDIN.DLL      </w:t>
        <w:tab/>
        <w:t>The addin c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EADME.DOC </w:t>
        <w:tab/>
        <w:tab/>
        <w:t>This manua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DME.TXT</w:t>
        <w:tab/>
        <w:tab/>
        <w:t>Introductory text description 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this DLL is intended for developer's use I understand that all the other files are already installed in your syste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How to u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installation, load VB 5.0 or VB 6.0, go to Addins --&gt; Addin manager. It must apear in the list (Time counter Add-In for VB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it and it must be visible in the tools menu and buttonbar. To show the add-in form, click on the menu or button bar and a small window that integrates into the VB development environment must ape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uttons have tooltips, so I expect that it will be enough to explain and understand what their use are fo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present version there is not a print button, but I have included a "copy to clipboard" button. From the clipboard, you can paste it into Excel, Word, Wordpad, etc. Also you can use directly the Access database  (TMDADDIN.MDB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"settings" button you will find several option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 - Specify the path where the database is locate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 - Price per hour used in the statistics gri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 &amp; 4 - Preserve the counted time in the case that VB, the program you are developing, or the system hang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- Group in a row per month older timings in the development of the progr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s just created and not saved before will not be enabled to count time, so if you want to control them, first save them to dis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you load a project, time does not begin counting until you click in a form, in a code window or in an item in the project explor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s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</w:rPr>
        <w:t xml:space="preserve">Version 1.2 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ved compatibility problems with VB 6.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ed some configuration ite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ved some reported bug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ab/>
        <w:t>Minimum cosmetic changes.</w:t>
      </w:r>
    </w:p>
    <w:p>
      <w:pPr>
        <w:pStyle w:val="Normal"/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  <w:lang w:val="es-ES"/>
        </w:rPr>
        <w:t>Version 1.1 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lang w:val="es-ES"/>
        </w:rPr>
        <w:tab/>
        <w:t>Solved a GPF fault when loading the DLL that some users repor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eastAsia="Arial" w:cs="Arial" w:ascii="Arial" w:hAnsi="Arial"/>
        </w:rPr>
        <w:t xml:space="preserve">Version 1.0 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rst releas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abilit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uthor and developer of this software will not take any responsibilities for any damages that may occur with the use of this software. The files contained in this add-in are distributed "as is" and without any expressed and implied warranties. The user assumes the entire risk of using this add-i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