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5371258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63207138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78586891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373484722"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95324202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170016513"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680696962"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7938819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89266628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81425676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845463620"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258964572"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49996042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889997118"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675713855"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374057637"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93256050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82888327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342137188"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204665096"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971993471"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320690943"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344311444"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31460558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89482619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39013782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365117884"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17212434"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922301571"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3778846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086106913"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888238171"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597088212"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80088846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