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70120179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88263957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51914166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5377837"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72419480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7187924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9351987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