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53526620"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48299000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53910169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933236975"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7595943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32560823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4367050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36321434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5528524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1795502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908057092"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45844515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8521173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69335154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82420627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53317653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7755607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