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355577305"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41267382"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477958964"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231398931"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17192579"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903561264"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08168093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343419671"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2098957488"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84537996"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646476398"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431907229"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506173241"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771240346"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625381227"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264519404"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76582193"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816955467"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227547702"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999823422"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321741644"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798133123"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264546136"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27285463"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575662786"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699520025"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2115104616"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38673627"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850409554"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68406074"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17245393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17818699"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44758887"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7537493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634697782"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67501260"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