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756515041"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2033724370"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608244415"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405549344"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2043238630"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121698080"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421444257"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707468170"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383805922"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283737598"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