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612155955"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381018511"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263120966"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296696340"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031728397"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