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85436372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60405035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5342617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74227280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12204953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