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5499661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33969978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3772261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503170951"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62884859"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82281542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981378476"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83689566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