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4325393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79181958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2472616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0350033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3154250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41329653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