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8024818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37878491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34835248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