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6997709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6621622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0234443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7010308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023407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