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325071554"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497693065"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6599846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