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05827485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674338390"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767305763"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69152431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72152317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565186136"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874950196"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