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54990284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89930530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89911522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67355526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84921401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5254110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826620162"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704504547"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