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148962962"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1291605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010884733"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5830240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580911877"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309574782"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214273699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399546228"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208488263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26585002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76949958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40126363"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517570239"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525069235"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87913248"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8290861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87696676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64060202"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490999897"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8035979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5952452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382605801"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907547971"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976471786"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331918608"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944308377"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880356803"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658794432"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494441464"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71895229"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24195874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904139438"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9759087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09437731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50859448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733997530"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