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057138705"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820731802"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5056823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35893965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538437633"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761116413"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499427813"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446590847"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337462270"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903551594"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023451805"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71160327"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760198559"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869241187"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601499875"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674789418"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93240451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18652364"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42487866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859672691"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897186798"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858333505"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2029538913"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85065287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89969115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954094566"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315460545"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682507720"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2115534885"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459361291"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760674984"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286883614"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509499510"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27959814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787758244"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4294725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