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r - A basic program to convert ASCII files to and from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 Filer progra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will prompt for a FILER file, and then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ptions. If you choose to convert it to an ASCII fil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itten out, one line per record, with the delimiter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(DLM$ in line 1000). If the convert ASCII to FI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selected, it will use the input FILER file as a templ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n an ASCII file, with the above mentioned structure, and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FILER format file. The ASCII file must be sor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efore entry into the program. There seem to be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as outlined below. The other option simply return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ler fi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FILER.BAS was written mainly to convert what dat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in FILER format to ASCII format, so I could read it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. I must admit, I don't even use FILER anymore, but for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ish to use it, or get data out without selecting each screen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, here it is. It seems to work fine for converting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 format to ASCII, but not completely the other way around. I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figure out what the problem was. The database created for F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work, but will not merge into the parent databas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from. I would caution anyone using the ASCII to FILER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ary, and make backups often. Another word of warning, an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program will only work on files which are sorted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est of luck to any and all who use this, if any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making improvements, changes, whatever, please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 and use any of the code which may be useful. What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on the file structure is documented in comments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