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r Map Program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Robert L. Schuman [76370,3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seen the Northern Cross standing up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ern horizon on Christmas Eve?  Probably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rising in the east during an evening in late aut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imulate the above views and others if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You must use one of the Tandy 1000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a color monitor or a compatibl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originally written for version 3.0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's popular Turbo Pascal. 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revised for version 4.0 of Turbo Pascal. 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this program generates are for the 320 by 2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the SETUP file fo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the STARS.DAT databas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85 issue of POPULAR ASTRONOMY magazine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formation for almost 1600 stars.  The databas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tronomy forum's library 5 as STAR.CAT and STRCAT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CAT is in plain ascii and STRCAT.ARC is an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ename the database to STARS.DAT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ing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run the program on my Tandy 1000TX it takes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load the database from a 3.5" diskette.  Plo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ap takes about half of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has loaded the database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menu displays the current values of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manipulate.  The menu displays the ob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, time of day, time of year, tim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angle, and altitude angle and a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zones included are the standard and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versions of the Atlantic, Eastern, Central, Mount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ime zones. If your local time zone is not inclu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hange the source code and compile you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Otherwise you will have to conver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hat of one of the zones tha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zimuth angle, the direction the observer is fac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clockwise from north.  Thus east would be 90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 would be 31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itude angle, the amount the observer has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ed back, is measured from the horizon.  Thus look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rizon would be an altitude angle of 0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directly up at the zenith would be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oom factor controls how wide an angle of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the computer will display.  The zoom factor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to 10.  A zoom factor of 0.622 will give a plot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of the sky that is about 30 degree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nitor's viewing area is about 10 inches wide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high.  When I look at it at a distance of 30 i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factor is 1.0 the plotted stars hav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separation as they have when I look at the actual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ight sky.  If I were to change the zoom factor to 0.5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ok at the monitor's screen from a distance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to have the same angular separation as the sky's star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ost realistic viewing distance for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width of the display area by three and th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acto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ts are gnomonic projections.  If three st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are in a straight line then they will also be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ightness of the plotted stars correspond rough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of the stars they represent.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between two stars is equal to 2.5 times the 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10 of the ratio of the brightnesses.  Thus a sta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bright will have a magnitude that is approximately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dimmer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otted star that is twice as bright will have abou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ixels us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ea of the sky that is plotted includes the horiz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rs plotted below the horizon will be maske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tmospheric distor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ame is drawn around the star map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plotting.  To return to the menu type a capital "M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turn to the menu before the plott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Microsoft compatible mouse inst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version of MS-DOS that is earlier than 3.2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C" while the star map is displayed you will get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that can be moved around the displa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keys.  Center the crosshairs on a star and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and the star's name will be displayed.  Type a "P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have a Microsoft compatible mous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-DOS version is 3.2 or later then if you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mouse while the star map is displaye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crosshairs that can be moved around the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.  Center the crosshairs on a star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nd the star's name will be displayed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tar map by clicking the left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 mouse and have a version of MS-D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rlier than 3.2 then you'll have to chang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your own versions of STARMA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