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ONV2SND.PAS: 2.0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February 3, 199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Kenneth Ud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Revised 10/15/9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J.L. Hay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2SND.EXE, CONV2SND.PAS, CONV2SND.DOC, CONV2SND.HST HERE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.  UNLESS SPECIAL CIRCUMSTANCES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ERY SOFTWARE PRODUCT CREATED BY (_KENNETH UDUT_)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RELEASED INTO THE PUBLIC DOMAIN, FREELY COPYABLE AND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UTHOR OF (_CONV2SND_), I WOULDN'T MIND CREDIT FOR M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*NOT* A NECESSITY, SO DON'T WORRY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My modifications are also public domain.  Ken wrote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, but I have changed a lot of it to match this version. - J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ough of this scre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2SND is a program with one thing in mind:  To open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tized sounds created on other machines and by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using a Tandy 1000 SL, TL, RL, RLX, 2500 RLX, R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machine tha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P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wrote: "I wish that Tandy had created something a few year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uld have done this, as it might have kept the Tandy'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b 8-bit DAC a little more in step with the SoundBla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intosh, the Amiga and the Atari ST, all of which are ab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b digitized sounds and have programs that allow you to sha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, he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tart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SND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S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will then take place (almost) automatically.  Filen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rive and path if you want.  If you use the first for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filename will be the same as the input filename, includ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ath if present, but with an ".snd" extension attached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form, the output filename will be what you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filename does not have an extension, it defaults to ".sn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default for the input file, so you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for it.  If you want the output file not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end its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version 2.00, CONV2SND can read and understand .wav hea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wav will be detected by the header, not by the filename.  CONV2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heck that the .wav is an 8-bit mono file and display som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n't (see below).  If the .wav is 8-bit mono, CONV2SND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ing rate from the header and check to see if it is within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e of the three rates supported by SOUND.PDM.  If so,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will be taken from the .wav header, and you won't be ask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.  If not, you will be told to resample the fi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vailable to do this, discussed below.  If the .wav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, you will be given the option of continuing as if the fi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.wav.  I don't know how useful tha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a couple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Asks about the sampling rate (speed of playback). 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 this question if CONV2SND is able to determine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rom the .wav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ptions (Ken's n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is a slow sampling rate, often used for speech purpose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  [5500 seems to be rare nowadays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000 is the the most common sampling rate.  It is #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 list and the one you will want to try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reason it is so popular is that it is of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ality for music and such.  5500 really isn't.  WAV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sampled at 1100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000 is most often used with the Macintosh Sound files.  It i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quality, but it does take up more disk spa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y it is the 2nd most popular sampling rate to record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his rate is becoming more common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crew up and select the wrong one, that's okay!  Just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nd select a different rat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It should be mentioned that 44000, or 44kHz, is an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on rate.  This is the rate that audio CD's are sampled 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sound chip is perfectly capable of going that fa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does not support that speed.  I have written a .wav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Tandy chip that will play .wav's at 44kHz - see Snd2wav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here with CONV2SND is a utility called Ppwav that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 of these .wav's down to 22kHz so that CONV2S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m.  See below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sks for the "name"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n't the file name.  This is the name that appear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 SOUND.PDM, right next to "Name: ", in the right hand bo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specify a name, none will be used.  This is a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98, which required you to enter a name.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pecify a name anyway, in case the name of the file get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ad the name of the sound by typing DEBUG filename.s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"d".  You will see the name of the sound file i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.  (NOTE: "q" gets you out of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Asks whether you want to convert to the new DeskMate .s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.  The old format is native to the 1988 version of SOUND.PD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format is native to the 1989 version. 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can read the old format, so it is a good idea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at one unless you have a reason not to.  In other wo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ant to say "no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using Frank Durda's PSSJ Digital Sound Toolkit (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) do not understand the old format, so you need to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orma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) Asks for your name.  "No real reason yet, but I'm thinking of 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Ken.  Version 1.98 required you to enter your nam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ll call you "CONV2SND user" if you don't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file with your sound will be created.  This is the DeskMat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other digit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eed to do the following after the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into SOUND.PDM, and load the new .SND file (F2,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 the file and see if the conversion was done righ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s like Alvin the Chipmunk, the sampling rate you gave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; go back and run CONV2SND again with a higher rate.  If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Lurch on "The Addams Family," the rate is too high, and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ry a lower one.  (That is, unless the file *is* a recor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rch! :-)  If the file sounds like nothing at all, just stat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not be an 8-bit mono PCM file.  You will have to us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Sox to convert it to one before CONV2SND can use it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input file was a .wav, you should not have this probl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.wav is of a type that can't be converted (most can), CONV2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y and halt without creating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sampling rate seems right, carefully remove any noi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of the file, using a very small increment (use "sampl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noise, if present, represents the head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file; it is not actual sound.  There are a few type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don't have a header ("raw" files made by Sox are on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, but most do.  The noise will be a short click or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, if the input file was a .wav, the .wav header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and this problem will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t F2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OCKY.WAV is converted into ROCK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istening to the file to check the conversion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d of the little beginning noise, hit F2, and Save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PDM if you don't want to do more with the fi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you may have, and what to d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file sounds like nothing at all, just static, it may no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unsigned mono PCM file.  That means the sound data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the right type for SOUND.PDM, and it will have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8-bit unsigned mono PCM before CONV2SND can use i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lled Sox that can tell you what kind of file it is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sion.  As of this writing (8/15/1996), Sox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imtelnet/msdos/sound/sox7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ad the documentation that comes with Sox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Sox to make its output file a RIFF WAVE file, size "byte,"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" and select a sampling rate of 5500, 11000, or 22000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verbose" option with the "stat" effect to find 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ing rate of the original file is; if it's close to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, leave it alone.  CONV2SND will accept sampling rates within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5500, 11000, or 22000.  It is best not to resampl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since it introduces noise.  Warning:  Sox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to us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alternative to Sox, this distribution includes a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wav that operates only on .wav files.  Ppwav can convert wav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one channel to mono and larger sample sizes to 8-b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cut the sampling rate of a file in half.  Sox does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wav does and more, but Ppwav is much faster and easier to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.wav that can't be converted because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that Ppwav can solve, CONV2SND will refuse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tell you to use Ppwav.  See the separate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Ppwav.  Note that there are rare types of .wav's that neither S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pwav ca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've tried all 3 sampling rates, 5500, 11000, and 220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m seems to be right, you will have to resamp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sampling rate to one of those three.  SOUND.PD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use one of those 3 rates.  Sox (see above) can be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.  Changing the sampling rate will introduce noise, unfort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ely; change to a sampling rate that is an integer multi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to minimiz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ampling rates that I have seen are 8000, 15000, and 44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 .au files are usually sampled at 8000 (note that Sun .au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M but mu-law - Sox can convert these to .wav).  I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.wav, CONV2SND will refuse to convert the file i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the sampling rate is not one of the th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PD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CONV2SND tells you the disk where the output file goes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specify another drive for the output file,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space on it.  If you have a single-floppy syst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drive B:, and DOS will prompt you to swap disks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awkward to do it this wa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SOUND.PDM tells you the .snd file won't fit in memor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 not much you can do.  If your system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DOS memory, you can install additional mem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already.  This is a very cheap upgrade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; check your owner's manual to find out how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ring to systems with less than 640k of DOS memory; I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PDM will use expanded 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Ken's phone (908) 241-6246 is open for your use up 'til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pm or so.  He is Kenneth Udut, 170 East Clay Avenue, Roselle Park, NJ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Ken hasn't worked with this program in a while and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Internet any more.  I am responsible for versions 2.00 an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uch of the above text.  My phone is (207) 866-7903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og@agate.net on the Internet.  Snailmail: Jeffrey L. Hayes, 130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Lot 1, Orono, Maine 04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s for reading and hope you NOT ONLY enjoy using it, but als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the source code and work with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ant to see a world where source code is freely distributab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ll that "data-hiding" and all that.  I would hate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where the 'elite programmers' only knew the secrets of 're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ile the peons were kept down 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refer openness and honesty, person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-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bruary 3, 19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Kenneth Udut @ 1: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udut@ritz.mord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INTERNET&gt; kudut@ritz.mord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kudut%ritz.mordor.com@yale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ast Cl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le Park, New Jersey 07204-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8528  --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ice Bar BBS, located in Roselle Park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98-0764.  I'm user #11, and a VERY VERY activ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un a list on BIT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IGHTS@SJUVM.BITNET - discussion on the rights of kids and t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ve me a message somewhere or give me a phone call!  I'll set a p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out for you and we'll chat :)" -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out the Tandy sound package!  Play mono or stereo 8- or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v's of arbitrary size at up to 65535 Hz, record .wav's of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t up to 62kHz, convert raw 8-bit sound files to .wav, convert 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r stereo .wav's to mono 8-bit, convert .snd instrument files to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 samples (including looped samples!), use your Tandy DAC wit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a generic DAC, and play your Tandy like a piano with the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hip (chords too!).  All source code included, and the bes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rogramming information on the Tandy sound t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!  All free!  How do I get this marvellous package, you ask?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agate.net:/users/01935/tandy1000/sound/tspak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[technical stuff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(but not all) types of sound files are basically identical to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d.  That is, the actual sound data is encoded in exactly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lies in the "h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a file is a small series of bytes, usually 44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s.  The purpose of a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der tells the program how big the file is, as most program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files need to be specially told how many bits of sou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ad up.  It also might tell you the "name" o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.  The sampling rate (how fast the sound was record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) is also usu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Taveres was the first to try to decode the .snd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's effort appeared as part of his SOUNDOFF.C program in _PCM_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agazine.  Here's what he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ritten by Christopher Tav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finintion for the header block for Deskmate .snd file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mheader {            /* Structure of the header blo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rker;           /* Marker bytes - should be 00 1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ote_count;      /* Number of notes in instr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um;        /* Instrument numb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ame[10];   /* Instrument nam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ample_rate;      /* Sampling rat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[16];      /* I don't know what this doe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sample_size;  /* Number of samples in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2[8];      /* More unknown spac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noticed that the marker bytes could be 1A 01 instead of 1A 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amples confused him, however.  After fiddling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DM for a while, I filled in most of the bla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DESKMATE .SND FORMAT NOTES (old .snd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.snd files are created by Sound.pdm, a program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DeskMate environment.  They are used by Music.pd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odules (.sng files).  DeskMate Sound and Music require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used two incompatible .snd file formats.  The first format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was used by the 1988 and 1989 versions of DeskMate Sound and Musi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bundled with the 1000SL and 1000TL.  The second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, was used by the 1990 versions of these program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undled with the 2500-series.  The 1990 version of Sound.pd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ut not write the old file format and can be used to conve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mat; the 1988 version of Sound.pdm does not underst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DeskMate .snd files, "sound" files and "instr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oth contain 8-bit unsigned PC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s are garden-variety sample files with a fixed-length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name of the sound, the recording frequency, and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 Sound files may be recorded at 5500Hz, 11kHz or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files contain samples as well as frequency and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sed by Music.pdm to represent an instrument.  Instr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or attack, sustain, and decay (I'm not sure whether the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ever actually played) with several samples hav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frequencies and being used by Music.pdm to represent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pitch ranges.  Up to 16 different notes (with 16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) can be contained in one instrument file.  Instrumen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corded 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Durda notes that if the sound was recorded on a Tandy 1000S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TL, the actual sampling rate will be slightly different from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file.  The adjustment required does not appear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unction, though.  The old format does not describe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ound files and instrument files may be compressed in one of two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ic" compression or "speech" compression, or they may be un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mpression uses a combination of run length encoding and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differential PCM.  Speech compression adds a silence sup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efore the run length encoding.  Both compression types are los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compression more so.  The Tandy Digital Sound Toolkit, 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in binary form, can be used for decompression.  Frank Dur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J Digital Sound Toolkit also contains decompression cod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both source and binary forms but is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.  Sound.pdm can also be used to decompress an .s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for playing .snd files at my ftp/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agate.net/users/01935/tandy1000/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ate.net/~tvdog/sou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uff for beginners :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und can be represented mathematically as a waveform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of time; for example, y = sin(t) would represent a pure 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nd wave is continuous, however, and computers deal with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Hence, to represent a sound in a computer, the wave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ampled" at regular intervals and its level recorded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tly the wave is sampled, and the finer the measuremen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, the closer the approximation to the original wave, and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ality of the recorded sound.  The chip that samples the sound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lled an "analog-to-digital converter," or ADC.  When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is to be played back, another chip takes the samples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back into an approximation of the sound wave.  That chip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digital-to-analog converter," or DAC.  In the Tandy, the same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PSSJ," performs bo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different ways of representing the level of the sound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ampling.  The simplest way is to record the sound leve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, usually in 8 or 16 bits.  This is called "pul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ation," or PCM.  In unsigned PCM, zero is the lowest possib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und wave, and the samples range from 0 to 255 (8 bits)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to 65535 (16 bits).  In signed PCM, zero is the middle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ve, and the samples range from -128 to 127 (8 bits) or -32768 to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6 bits).  The Tandy chip uses 8-bit unsigned PCM sample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record the level of the sound wave as a real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an approximate real number.  A-law and mu-law enco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of that.  Once the samples have been recorded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ed by various methods.  "Run length encoding," "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lse code modulation," and "adaptive differential pul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ation" are a few compression methods.  Some compression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ossy," meaning that when you decompress the compressed file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back *quite* the original sound.  It is frequently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ression if you can tolerate some loss in 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 numbers below are given in hexadecimal, or base-16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cimal is a common way to express numbers when programm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level.  In base-16, letters A through F are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gits" 10 through 15.  Also: "word" is a 16-bit unsigned inte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word" is a 32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merican Standard Pitch" refers to the sound frequencie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musical notes by the American Standards Association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ies are based on A above middle C being 440 cycle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 is called A4.  An octave below that is A3, an octave above, A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quency doubles with each octave increase in pitch.  Sound.p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display standard notes to you, though.  Standard octave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, so you would have A#2, B2, C3.  Sound.pdm starts its octaves a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ing rate has nothing to do with the pitch frequenc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rate must be at least twice as high as the highes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DeskMate .snd file header consists of 16 bytes of fixe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llowed by one or more 28-byte note records.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ay be compressed, follow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 Format -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siz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byte      1Ah (&lt;control&gt;-Z, prevents DOS TYPE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the file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byte      Compression code:  0 = no compression; 1 =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; 2 =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byte      Number of notes in the instrument file.  1 i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re can be a maximum of 16 no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.  Note:  when an instr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, it automatically has one unset not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byte      Instrument number.  0 if sound file; 0FFh i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no number set.  Valid instrume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strument file are 1 to 32. 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 a sound file from an instr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10 bytes  Sound or instrument name.  The name is null-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e name may be at most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    word      Sampling rate in samples per second. 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ampling rate other than 5500, 11000 and 220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here, Sound.pdm will not actually play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 variable  Note records begin, 28 bytes each. 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in byte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 Format - N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byte      Pitch of the note:  1 = A1 in American Standard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A#1; etc.  A1 is lowest note allowed; highe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is B6 (3Fh).  Sound files have 0FFh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s with no no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Sound.pdm does not designat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anner to the user.  Although A1 and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pdm are the same as A1 and B6 in standard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pdm starts octaves at A rather than at C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).  Thus, middle C, C4 in standard pitch, is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und.p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byte      Sound files, and instrument files with no pit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0 here.  If the pitch is set, this byte i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2 bytes   Range of the note, first byte is lower limi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igher limit.  Byte encoding as for off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to 3Fh).  Sound files have FF FF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s with no ran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dword     Offset in the file where samples for this not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zero-relative), after compression if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dword     If compressed, the length of the compress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this note.  Uncompressed files have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  dword    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 dword     Number of samples in the note, after de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  dword     Number of sample at start of sustain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, relative to the first (zeroth) sampl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und files, or if sustain is not set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  dword     Number of sample at end of sustain region fo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to the first (zeroth) sample of the no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iles, or if sustain is not set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NDY .S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created by the 1990 version of DeskMate Sound.pdm,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ndy 2500-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as provided by John Ball (john.ball@two-t.com),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nd, and by the PSSJ Digital Sound Toolkit of Frank Durda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ld format, the new format header consists of a fix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ne or more sample descriptors.  The fixed part is 114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descriptors are 46 bytes each.  Samples are still 8-bit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, possib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size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44 bytes    Name or description of the sound.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John Ball, this is null-terminated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ng to Frank Durda, this i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rminated with carriage return, line f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&lt;control&gt;-Z (1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Ch        byte        &lt;Control&gt;-Z (1Ah).  As with the old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prevents the file from being ty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ith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h        byte        Format code: 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Eh        word        Number of sounds in the file, 1 f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s.  Instrument files may have more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(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h        byte        Instrument number of an instrum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files have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h        17 bytes    Reserved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h        word        Compression code (0 = no compression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 compression, 2 = speech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4h        20 bytes    Compression information; refer to the PSS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gital Sound Toolkit.  This inform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 seem to be needed to decompr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types 1 or 2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h        word        Sampling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Ah        word        Reserved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Ch        word        Hardware bias value, refers to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ware used.  Refer to the PSSJ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und Toolkit.  If writing the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Eh        20 bytes    Reserved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h        variable    Sample descriptor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ors (number given by word at 2Eh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size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dword       Link to next sample descriptor (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next sample descriptor record).  0 if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     word        Sound options, refer to the PSSJ Digit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olkit.  1 = player should clo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fter playback.  If writing the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byte        Pitch of note (01h-3Fh), 01 = A1 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ard Pitch; 0FFh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byte        Unknown (compare old .snd format; value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FF, but seemingly unrelated to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tting).  Only used by Sound.pdm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r. Du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2 bytes     Range of note.  First byte is low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is higher limit.  Values as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offset 6 above; FF FFh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h        dword       Offset in file of start of sou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Eh        dword       Length of sample sound data in byte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if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h        dword       Uncompressed length of sound data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h        dword       Start of sustai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Ah        dword       End of sustai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h        16 bytes    Reserved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 end of conv2snd.doc 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