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The Continuing Adventures of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</w:t>
      </w:r>
      <w:r>
        <w:rPr/>
        <w:t>Ŀ �Ŀ �Ŀ �Ŀ �Ŀ �Ŀ �Ŀ �Ŀ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</w:t>
      </w:r>
      <w:r>
        <w:rPr/>
        <w:t>C� �y� �b� �e� �r� �B� �o� �x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 ��� ��� ��� ��� ��� ��� �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version 4.23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Copyright (c) 1994 by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Edward D. Collins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(original concept by Doug Beeferman)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CONTINUING ADVENTURES of CYBERBOX  - 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, strategy, and thinking ahead!  Your objectiv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from each of the 15 rooms using as few moves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ntinuing Adventures of CyberBox is not an "arc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No manual dexterity is required.  You are not tim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nor is "speed" reflected in the scoring.  So slow down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 to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IBM 286 (or better) or compatible with approximately 39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VGA graphics card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little bit of patience and a sharp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EXE  -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L-001.DAT   -  the data file for rooms 1 thr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MAGES01.DAT  -  the data file for the cursor-images 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DOC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CFG -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file is not required to run the program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if it doesn't already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L-001.SCR  -  the high-score file for rooms 1 thr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file keeps track of your high scores. 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if it doesn't already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L-001.SOL  -  the solution file for rooms 1 thr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file keeps track of your actual solu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room.  It will also be created if it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the above three files are all "hidden files."  (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se with the normal DOS "dir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additional rooms, then your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dditional .DAT files (for example, vol-002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.SCR files (for example, vol-002.scr), and additional .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for example, vol-002.s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volume of rooms contains its own seperate high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  Which simply means that if you are attempting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in the vol-002.dat file, you will be competing again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ol-002.scr file and not the vol-001.sc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re are currently two other cursor-ima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(images02.dat and images03.dat).  Thes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ree of charge if you purchase the delux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ADING THE PROGRAM  -  NON-DELUX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ommand-line parameters with the non-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the DOS promp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-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the room-volume data file, the cursor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the documentation file are all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is launch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ADING THE PROGRAM - DELUX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the deluxe version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-volume and which cursor-image file tha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n the command line.  The form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-cyber   "room-volume filename"   "cursor-imag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ca-cyber   "cursor-image filename"  "room-volum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room-volume filename" is the name of the data file of th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sh to load and "cursor-image filenam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file of the cursor-images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 room-volume file or a cursor-imag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 program will automatically load th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ing the la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second set of 15 rooms (vol-002.dat)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from the third set (images03.dat) you could type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vol-002.dat   images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images03.dat   vol-00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load this same second set of room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from the first set (images01.dat) you could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vol-002.dat   images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images01.dat   vol-00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actual ORDER of the above two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levant!  You may type the image file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-volume file or vice-versa.  The program logic is "smart en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which is which.  Also, be sure to include one (or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in between each filename.  Here are a few more 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-cyber vol-003.dat images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one space between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-cyber     images02.dat vol-0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several spaces prior to the firs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-cyber    vol-003.dat    images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several spaces between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t is now (starting with version 4.0)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above command line options to load additiona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w able to load another room-volume fi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 files from right inside the program.  See ALT-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below under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deluxe version, the program will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before loading the room-volume and cursor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default data files to load are now whateve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loaded when you last exited the program!  So bas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orking on the rooms in the vol-003.dat file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s from the images02.dat file the last tim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, you can just type "ca-cyber" and the vol-0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images02.dat file will now be loaded for yo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 TO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presented in this game by your choice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s (a tree, an flag, a snake, a man, etc.).  Your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o get to the EXIT of each room, ideally using as few mo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!  The exit to each room is always located in the same sp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screen in the middle of the room.  Once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it, you will immediately find yourself in the next roo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ontains 15 rooms to escap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room is a seperate puzzle all its own. 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"pick up an object in one room", for example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your cursor in any of four possibl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up     (the UP arrow key or the HOM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own   (the DOWN arrow key or the EN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eft   (the LEFT arrow key or the 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ight  (the RIGHT arrow key or the PAGE DOW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you may also use the numbers 2, 4, 6, and 8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which will move you down, left, right, and u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wish to use this keypad, note that your NUMLOCK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n O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diagonally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nder your attempt to escape, "boxes" have been 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roughout each room.  There are several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which are al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oom has a solution!  However if you're not carefu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yourself and may not be able to get to the exit or may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unaccessable.  In either case, you must hit the "R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this room from the beginning.  The good news is tha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at you made for this room do not count against you -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is room over from scratch.  The bad news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y" costs you one of your men.  You only have 5 attempt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ing all 15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ting &lt;P&gt;lay again after using up your la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choosing to load a different room-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heck to see if your level of progres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the CyberBox Hall of Fame.  If so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name.  (You may enter as many as 25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urrently don't have the program loaded, do so now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ocumentation file is available to rea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!  The remaining documentation will probably mak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o you if you've already see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X DESCRI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 are probably the easiest type of box to underst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lide in the direction of their arrowheads.  These 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shed by you if their is nothing in their path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appening.  All together, their are 11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.  Some SLIDERS can only slide "left", some can onl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ht", some only "left" and "down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 can not only be pushed by you, they can also be pu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.  (see PUSHER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 are represented by arrows which point in the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ove or "sl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 I was wrong.  BLOCKERS have got to be the easiest typ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.  BLOCKERS never move at all.  Period.  They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cker" or wall, since they cannot be pushed and nothing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sh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ree choices of how you want the BLOCK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.  Either a big red "X" (as in the original gam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type of a pattern or my personal favorite,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"br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've just mentioned BLOCKERS, let's next describe ZA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se 2 boxes have one thing in common:  ZAPPERS als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t all.  Ever.  What these boxes do though, is "zap" you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"push" these from behind.   There must be an empty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of the ZAPPER to be zapped.  You must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 because they act like a one-way street.  Once you are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, you can't retrea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 are represented by a solid purple triangle with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, pointing in the direction that one is "za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SLIDERS, these boxes cannot be "pushed" at all. 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"pulled" but only in the direction of their "hand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LIDERS, there are 11 different types of PULLERS.  So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ulled just to the right, some just to the left, etc.  PU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nnoying because, at times, you may not wish to pu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's say that you've just walked up to a PU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reverse your direction and walk back the way you c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R will in effect, follow you!  Without realiz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lling it!"  To quit pulling this box, you will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your direction by 9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zapped forward by a Z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walk through an open SELECTOR (see SELECTORS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EVER for a PULLER to move is for you to pu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 cannot push or pull these boxes nor can any other bo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RS are represented simply by a rather funny shaped box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 mean) with the rectangular "handle" o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in which it can be p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oxes are great.  PUSHERS are always exerting a constan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ion that they point.  These boxes are the onl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move themselves.   As soon as a situation exist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 can move, it will do so.   There are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:  PUSHERS which push up, down, left, and right.  PUS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ush SLIDERS or SELECTORS by never PULLERS (which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d) nor BLOCKERS or ZAPPERS (which never mov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USHERS can never push "you."  (You're too heavy!)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ever worry about getting squashed by a P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 are represented by a solid blue triangle, which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that they exert force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but certainly not least are the SELECTORS. 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pushed directly by you.  They can only be push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  So if you wish to move a SELECTOR, you will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a SLIDER against it or force a PUSHER to push 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that you can't push SELECTORS because, if you look 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box does not have a full, solid wall for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up against.  However, it does have a partial wall at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SLIDERS and PUSHERS use to pu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different types of SELECTORS.  The first type is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walk right through it.  (Pretend you're just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queeze through!)  The second type is represented by an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ing through i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ore than one box can be moved at the same tim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THER BOX IN THAT SERIES OF BOXES CAN BE LEGALLY MOVED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said, "Experiment.  You'll get the id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oxes can ever be pushed through the exit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 mentioned above that an open space must b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 if you wish to be zapped.  This isn't entirely accur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zapped if an open SELECTOR is in front of the Z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n open SELECTOR is a valid box that you can "step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O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al score is figured this way:  Take the number of RO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ccessfully completed and multiply that by 5000.  The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TTEMPTS you had left and multiply that by 25. 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together and then subtract the number of total MOV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you to exit every room.  This is your final score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s completed  +  attempts remaining  -  total moves   =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5000                 x 25           for all rooms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moves that it took you to find a solution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 in the scoring!  An example will help clarify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that you solved Room 0001 and Room 0002 and that it t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200 moves to solve each one.  Then you spe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men and several hundred moves in your attempt to sol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3 which you never could quite solve.  All the moves that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 this third room are NOT counted against you. 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r final score would be 9,600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rooms completed x 5000 ........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attempts remaining x 25 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0 total moves used ............. -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9,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NU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bout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gives you some general information about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currently loaded, etc.  You can, now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4, read the documentation file from right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, from within this screen simply hit the &lt;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ox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is really just to help you get going the fir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at you play.  It is just a quick review of each box,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15 high-scores are saved to disk.  This menu ke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se scor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valid move that you make is saved and recorded in mem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while inside a room, hit this key to see a "replay"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s you've currently made for this room,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mad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itting this key, the room will be temporarily s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t originally was when you first entere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hit any other key to begin the "replay ani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sit back and watch the program replay all the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de for this room!  When finished, you will be right b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a moment ago, both in terms of the way the room lo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ves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does not "cost" you anything.  It does not ad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to the number of moves you've made for this room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st you any of your remaini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at which the cursor moves is set by you, 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For convenience, you can also change the spe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is in progress.  The "+" key will speed up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"-" key will slow it down.  For a good chuckl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n "very fast" and watch the cursor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imation is in progress, if you wish to p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, simply hit the spacebar.  The program will pa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key is pressed and then the animat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&gt;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allows you to "skip" a room if you so desi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problems with a certain room, you can "jump"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back to this room later.  There is a price to pay,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"jump" to another room, it will cost you one of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fter solving a room, you are immediately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owest room number that is yet unsolved. 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olved the first three rooms and are having problem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room, you can "jump" to Room 5 and after solving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yourself next in Room 6, which is the NEXT lowest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et uns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when inside the Jump Screen the roo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complete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jump to a room that you've alread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title of each room, note that this j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he number of moves it tak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know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is jump screen and decide you do not wi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, (you may simply wish to see the number of mov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o exit) just hit the ESCAPE Key to exit back to the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en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 will display your choic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 of these non-ALT menu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four ALT-key combination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D for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I to load a different cursor-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R to load a different room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S to se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number of men you hav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moves you've made for the room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moves you've made for all room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LT-I and ALT-R are only available in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menu key options are available at any ti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of these three toggles are currently sh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the spacebar or ENTER key will als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enus.  Also note that the TAB key will highligh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NU KEY options.  Simply hit the ENTER ke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ce it is highlighted.  The TAB key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the RIGHT of the one that is currently highligh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will highlight the option to i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allows you to set your own game colors, anima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r appearance, cursor appearance and other game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 saved to disk in the CA-CYBER.CFG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loaded.  (This way you do not hav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game options each time you play.)  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ption Scree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be using this key often!  When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trapped yourself, made the exit unaccessible, or simp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over the room that you are currently in, hit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yourself in the same room, the way it look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arted.  As mentioned above, when you use this key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ves that you used before you "screwed up" is reset to zero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arting this room over from scratch.  However, each retr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e of your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probably WILL be using this key more than any o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make any sense to have a prompt come up each tim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eally DO wish to start over.  So don't hit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akes the place of &lt;R&gt;etry as soon as you ha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&lt;X&gt;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(along with the ESCAPE key) will exi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ary "Do you really want to quit?" message will appear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it this key without actually wish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combination ALT-D will temporarily exit the program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DOS.  This can be useful if you are playing this gam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or hear your boss approaching!  (Or if YOU are the b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your employees to see YOU playing g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elling, simply type EXIT to re-enter the progr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self back in the room, the way that you left i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urrently takes up approximately 392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The amount of memory that you will hav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will depend upon your own system.  For example,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t home, I currently have 620K available before I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fter loading it and then after shelling out to DO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 still have 22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yping EXIT and returning to the game,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the directory that the program is launched from. 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d directories in the 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the deluxe version, you can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 data file from right inside the program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ALT-I will prompt you to enter the number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you wish to load.  The only restriction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 data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it ESCAPE if you decide that you do not wish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 file after execut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the deluxe version, you can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-volume from right inside the program.  The key combination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to enter the number of the room volum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.  The only restriction is that this room-volum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ading a new file, the program will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sk you to enter your name for the high-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that your last performance wa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yberBox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ave this high-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ave any of your solutions to all the roo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xited, assuming that you were able to b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it ESCAPE if you decide that you do not wish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-volume file after execut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ingle time you exit a room, the program logic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oves you made is lower than the previou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for that room!  If so, THIS solution immediat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ne to b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room has been solved, you can "see" the solution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key combination ALT-S.  The room will be temporari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its starting arrangement, and you will be prompted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begin.  You will then see your cursor do wha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that the cursor moves is set in the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also change it the animation speed simply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+" and "-" keys.   To pause the animation while it is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spacebar just like you would while "&lt;i&gt;nstant repl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nimation is finished, you are again prompted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 is THEN set back to what it was before you hit ALT-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e solution, but you will still have to exi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feature, like the instant replay featur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you any moves nor any of your remaini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luded this feature for a couple of reasons.  On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 enjoy not only simply EXITING each room but trying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WEST MOVES POSSIBLE.  Now my efforts are rewarded b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record solutions" for posterity!   Two, if anyon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y of MY solutions, you would be able to prove i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me your solution file.  This would sure beat prov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each of your moves by hand.  ("I went left - left -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ight - then up - left - left,"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!  If you decide to purchase additional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deluxe game is required to load these)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free of charge, MY solution file to all room volumes!!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mply cannot figure out how to exit a particular 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rogram, the solution file will be re-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ooms have new record-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FFERENCES FROM THE ORIGINAL CYBER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most noticeable difference is probably the room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yberBox game consisted of a room with an area only 1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in size.  I chose to increase this playing area sligh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by 10 to 19 by 13.  To do this I made the box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used a little bit more of the video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area, from 150 "square feet" to 247 "square f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much more intricate and complex room desig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've introduced a brand new type of box - PULLERS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pu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 added a couple of different types of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r original starting point in each room is not necess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pot.  In the original game you always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each room directly in the middle of the roo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you may star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 changed the scoring slightly.  (There was a reason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game used the following formula to determin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s completed  +  attempts remaining  -  total  =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200                  x 50            moves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possible to construct a room that requir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moves to solve.  (Many of my rooms require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kept the above, original formula, you would GAIN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ting the room, yet would have 200 or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ED from your score for the moves that it took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.  The net result would be a LOWER sc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ng this room than what you had before you started it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feel this was a good thing, so I decided to multiply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200, for each room completed.  (Originally, I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ng 500 for each room, until I created a ro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500+ moves to solve.  So then I increased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, until I created a room that required nearly 1300!  AAGG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ack to the same problem!   So I finally said the 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decided to multiply a full 5000.  Now, if anyon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om that requires more than 5000 moves to solve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the original CyberBox game, if you accidentally wal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or attempted to move a box incorrectly, this wa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e" even though your man didn't actually "move" anyw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care for this feature only because, to me a mo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move."  At times I found myself fumbling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dn't even MEAN to move my man anywhere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!  Points deducted!  Remember, this is a STRATEGY g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manual dexterity!  In "The Continuing Adven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Box" only if your man MOVES is this considered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have a "jump screen" or an "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y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allow you to set your ow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text and background colors, sound pit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save your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save your solution to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game allows you to view, at any time,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've currently made for each particular room you'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total number of moves you've made for all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data for my rooms are read in from a data fil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-coded in the program.  This ensure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"replay" value.  This also means that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rooms for ME to solve.  I like playing CyberBox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on using up your final attempt, the program does not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immediately sent back to DOS.  You are simp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play again.  This way, if you DO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do not have to restart and reload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USHERS are represented as a SOLID blue triangle. 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ZAPPERS are represented as a SOLID purple triangle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ne has a choice on how he or she wishes to have the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program did not allow you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tshell, any enhancement or improvement that I felt w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orpo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NG YOUR OWN ROO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 the deluxe version (which allows you to loa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ooms) I will send you, free of charge, my CyberBox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program.  This is the program that I use to create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gram comes with its own documentation file, so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reating a half-way decent room it not as easy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 RE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the game can use improvements in any area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if you find any programming bugs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 if you would let me know.  With a program of thi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, there is always the possibility for a bug or two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ogize in advance if there ARE any.  But I ha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play and test it on many different types of syste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problems so I'm guessing that you won't either.  So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bug, you can blame my beta-testers!!! 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!  This game is free.  There is no registration fee or "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" whatsoever.  Keep it for as long as you want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for friends, upload it to computer 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archiving the game or when giving it away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following fou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ol-001.dat    (the data file for the rooms 1 thru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mages01.dat   (the data file for the cursor-images 1 thr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-cyber.doc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-cyber.exe   (and the .EXE fil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re a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-score, configuration, and solution files will a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on't already exist and do not need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program will only load the room-volu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l-001.dat" (rooms 1 thru 15)  and the cursor-im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ages01.dat".  If you wish to attempt to solve additional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ad additional cursor-images, you will have to purchase,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luxe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ͼ                                                   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The deluxe game will allow you to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</w:t>
      </w:r>
      <w:r>
        <w:rPr/>
        <w:t>load and play vol-002.dat, vol-003.dat, and vol-004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(rooms 16 - 60)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load any and all ADDITIONAL rooms that become availabl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load different cursor-image data files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avoid the annoying delay screens which appear at the 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f the program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allow you to "cheat" (if you so desire) by being 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to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...jump to any room without it costing yo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any of your remaining men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..."&lt;R&gt;etry" to your hearts content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(each retry will also not cost you an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your remaining m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ͻ                                                   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eluxe game and any room volumes other than vol-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ree and may not be distributed,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, or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the game, I'd like you to become part of the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!  There are many more rooms to escape from! 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Box Room Editor, many more rooms will be created by oth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the deluxe game is $ 5.00.  (Which is about the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 average movie nowadays!)  This is very inexpensiv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many "store bought" or commercial game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rooms are read in from a data file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have "replay" value, which is not the ca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many commercial games once you find the solution or "wi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 longer fun to play.  That's why these rooms ar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ata file and not hard-coded in the program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more rooms to sol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olume contains 15 rooms and are currently only $ 2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to receive the deluxe game.......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-002.dat  (rooms 16 thru 30)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-003.dat  (rooms 31 thru 45)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-004.dat  (rooms 46 thru 60)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ge and materials (disks)..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.................................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forget, with every order I will also includ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y CyberBox Room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ny and all other cursor-image files that I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currently have two more files. (18 more cursor-images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 of MY solution files for the volumes that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my solution file to vol-00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nformation on how to "cheat"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ooms, as they become available, will probably co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!  (Since others will be creating many of them, I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e work my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all checks or money order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Edward D. Coll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51 East First Street  #3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sa, Arizon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</w:t>
      </w:r>
      <w:r>
        <w:rPr/>
        <w:t>85201-676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sks sent will be 3 1/2 inch in size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 And be sure to include your return addr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just moved to Mesa last year (in mid '93),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valid for years and years to come.  (I don't plan o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quite awhile!)  However, if you would feel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ropping me a postcard to verify that I'm still here,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.  Include your return address and I'll drop you a quick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 THIS GAME CAME TO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rst played the original CyberBox by Doug Beeferm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fell in love with it.  I thought it was a lot of fu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it was challenging, etc.  It didn't require fast ref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the type of game that could appeal to both male &amp; fe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&amp;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I HATED it because it was over too quickly!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solved all 17 of Doug's rooms within the first DAY and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ere more.  Even then, I thought that it w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write my OWN CyberBox game (being the master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! &lt;grin&gt;) but I was probably working on some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t the time and never followed u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onths later I noticed a note on one of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DIGY, from a member who was looking for some strateg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He mentioned that he enjoyed playing CyberBox II. 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???  I wasn't even aware that a sequel existed!  I quick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a copy of it.  However after receiving i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disapppointed.  Granted, the game was well done bu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changed from the original version and I kinda preferre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at it was.  So that right there gave me the incenti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WN CyberBox game... and to go back to something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at.  So, the finished product of my endeavor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writing this game during the fall of '92.  I work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most 4 months straight... every single day, night, week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Many weekends I found myself working on it all night lo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around January of '93 I was so BURNED OUT over this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had to put it up for awhile.  Well, that turned ou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because after putting it away I didn't pick it up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ix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ce I finally did pick it up again, it took me a few d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gure out what some of my coded modules were doing!   Gran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write well documented, structured code, but mos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end to get a little "sloppy" in their coding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moved from Royal Oak, Michigan to my current addres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a, Arizona.  Well, that took time (packing, renting and loa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Haul Truck, moving, unpacking, etc.) so I was once again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rogram on hold for awhile.  I picked it up again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nd once again worked on for it off and on fo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.  Well, the same thing happened again!  I got so b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is silly game that I just had to put it away.  And agai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it up, I didn't pick it up again for almost another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ally started working on it again and then finally, as I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nearing its completion, I was able to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ill enjoy creating new rooms and I'm currently work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room-volume now.  Eventually I hope to have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olumes - 150 rooms to solve!  I'm hoping that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with more imagination than I, can also help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oom making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a tough time deciding on what to call this game.  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Box?  Deluxe CyberBox?  MORE CyberBox?  A friend sugg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ctual title and although it's a bit long, the mor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 the more I liked it.  Especially after I wrot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Program so that new rooms can be created with eas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ill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The CONTINUING Adven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S A CYBERBOX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yberBox the name of the game?  Is it the name of your little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!  It's gotta be the name of the boxes that you push and p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?  Or is it the name of the ROOM that you are trapped in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ck is a "CyberBo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decided that it is... all of the above!  And more!  In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, planning, and strategy, this may be the only "illogical"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!  AAGGHH!  Mr. Spock would have a fit if he hear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, since Vulcans don't have "fits", maybe he wouldn'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Box can be used as a noun... "Let's play CyberBo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 "I hope CyberBox can make it out of this room safel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an adjective...  "That is one CyberBox of a ro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a verb.........  "Ahhh!  I've been CyberBox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......  "Don't CyberBox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 well, you get the ide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CyberBox is always spelled as one wor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B" in "box" capitalized.  This is the way that Doug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his opening screen in HIS CyberBox game and... well,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d it that way.  So now it's offi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NTS AND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in each volume of rooms, the LOWER the room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it should be to solve.  Of course, what on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, another may consider quite difficult, so don't take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.  But in general you should find this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when first presented with a room, it's often easier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entally work BACKWARD.  Figure out what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EXIT and then work your way backwar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 high score is partly based upon the number of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so try to exit each room as efficiently (not "quickly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travelling across the entire screen, you can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continiously down if you so desire.  This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aking each move one "square"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read the name of each room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 Sometimes the name of the room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small clue to help you in your goal of exiting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that the authors name whose designed each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vertically on the right hand side of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room that YOU yourself design, please let me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YOUR name to be displayed on the screen.  If it'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it in my next room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disk access has been kept to a bare minimun!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d just once, when the game is first loaded, and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or read again!  Only when you exit the program ar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 program now takes up a rather large amount of memor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always the case, but with each subsequent version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nd more code) but it's still not too bad.  Remember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in memory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data for all 15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image for all 9 cursor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image for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15 current high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solution to ever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possible 5000 keystrokes x 15 roo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is entir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you do not have enough memory to loa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ry removing such things as your mouse driver,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you may be installed (such as DOSKEY, SMARTDRIV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 for the first time,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core file and solution files are all initially crea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make these three files "hidden" files.  (That i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byte of "hidden."  You won't see them with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" command.)  I did this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three files that do not necessari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hen giving the game away to family or friend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 the game to computer bulletin boards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hidden files, one would be less likely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all random-access (non-text) fil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gibberish if you attempted to view them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meant to be updated or modified by an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Box program anyway, I thought it best to simply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if you wish, simply change the attribute byt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normal but the next time you run the program,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byte right back to a hidden file aga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-001.dat file (and other room volumes), the images01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ther cursor-image files) and the documentation file 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byte of "read only."  These files are normal DO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view them if you wish to, but please d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recap, here is a list of the files used and thei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ATTRIBU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exe     normal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doc     read only    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-001.dat      read only     the first room-volu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01.dat     read only     the first cursor-im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cfg     hidden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-001.scr      hidden        the high-score file to vol-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-001.sol      hidden        the solution file to vol-00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ppose that this documentation wouldn't be complete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number of moves that it takes ME to solve each of my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four volumes.  So here they are!  I thi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in the first room volume cannot be bettered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veral of the solutions in the other volumes proba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1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     Welcome to CyberBox.                 141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     Easy does it.                        12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3     Don't worry, be happy!                7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4     No room for error, here.             11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5     Even my G'ma could do this!           9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6     71 moves and you're outta here!       7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7     Just push 'em out of the way.        21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8     Hey you, quit following me!          11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9     So close and yet so far...           10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0     Clearing a path thru the snow.       15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1     Two steps to this one.               264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2     Zapperland II.                        3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3     The Storage Shed.                    40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4     Those dang Pullers!                  30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5     But Ma, this looks so easy!          16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2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6     Tic-Tac-Toe.                          33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7     Piece of cake.                       14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8     The Lawn Mower.                       2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9     Give up one and bring back two.      13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0     Once, twice, three times a lady.     13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1     Do Wa Diddy-Diddy Dum Diddy-Do.      154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2     Move it or lose it II.               29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3     Don't be fooled!                     14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4     Mirror image?  Not quite!             6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5     The Spider.                          10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6     The Mine Field.                      13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7     Follow the yellow brick road.         9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8     Back and forth.                      11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9     The Active Hallway.                  26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0     Simple, but effective.               51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3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1     Let's not get zapped!                 58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2     Advance and retreat.                 10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3     It's not as hard as you think!       15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4     99 Boxes - 99 Moves.                  9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5     Slow and steady wins this race.      11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6     Either way is fine.                   7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7     One-Way Street.                       6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8     Three ZAPS should do the trick!      16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9     Five hundred miles away from home.   50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0     The Face.                            63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1     MacGyver could do it!                35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2     These boots were made for walkin...  75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3     Which SLIDER holds the key?          29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4     A temporary setback.                 214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5     ...and to all a good night.          14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4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6     You can retire at 60!                 60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7     Eeeny meeny miny moe.                 9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8     Look before you leap.                16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9     The Unfinished Tunnel.               18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0     The Three Stooges.                   15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1     The Staircase.                       20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2     Around the World.                    63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3     Temper Tantrum.                      424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4     Come'on, how hard can it be?         21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5     ZAPPERS &amp; PULLERS.                   13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6     Left, right, left, right.            25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7     Clearing a path...II                 194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8     Make room for those SLIDERS!         30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9     The Four Musketeers.                 20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60     Mission: IMPOSSIBLE.                134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and compiled using Spectra Publis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BASIC version 3.00c.  Doug wrote his program in "C"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C (yet) so I decided writing it in BASIC was better than CO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OBOL and BASIC are the only two languages that 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ci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of mine (a non-programmer) couldn't believ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write this game without ever looking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rce code."  Well Craig, believe it.  Even if I HAD see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n't have helped me much anyway since I don't know "C".  N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code, every line, is all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are curious, the source co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ore than 5,595 lines of code!  To print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at 60 lines per page, requires over 93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compiled the program, I generated code to specif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esence of the 80286 (or better) CPU.  My Power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hat this is supposed to improve the program's performanc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to the few of you remaining who may still have an old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since the program won't run (it shouldn't run!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bably run too slowly to be enjoyable anyway.  Shoo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riting and testing it on my 486 (with 33 MHz) and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 it on a 286 (with only 12 MHz) I was surprised and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slowly it ran.  In fact I decided that I just had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rogram and re-write the portions of my code that ra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.  I can't even IMAGINE what it would look like on an old 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nce it requires a VGA graphics card and monitor anywa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'm keeping too many people from seeing it by compi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286 code generation."   I mean, how many people have a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hooked up to an X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ested this program on as many different types of system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ind and I've experienced no problems.  If it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I'd be interested in knowing what type of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(The name of the VGA graphics card &amp; monitor, computer 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and version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the following people for helping me tes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 released it into 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lly Collins of Santa A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dy Collins of Placenti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ll Collins of Durango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yle Engle of Mes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nt Bowers of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en Hendrickson of Apache Juncti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J" Salley of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rry Giacinto of Mes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an Kurth of Gilbert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y Spitzer of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also like like to thank Terry Donn for coming up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but certainly not least, I'd also like to give a big "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" to Doug Beeferman, who wrote the original CyberBox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f it weren't for him I would never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the first place.  Thanks, Do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CyberBoxing!  And drop me a line!  I really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dward D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I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rrected a minor flaw in the way that I was drawing a few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for one of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program logic to verify that the rooms in the vol-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are in the correct order.  (Previously, one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edit these data files and, for example, swap room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 I didn't have a problem with anyone doing this (al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 why anyone would ever want to) but the vol-xxx.s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 the solution to these rooms and if one swapped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ms in the data files then one would need to swap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utions as well which, being non-text files, would b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(if not impossible) for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order of the options of the &lt;M&gt;enu Togg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ey options appears second rather than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owed the user to select any of the menu key op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nd/or the CTRL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owed the user to change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eading my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ince the documentation file is now required 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ong with the vol-xxx.dat and imagesxx.dat files)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d-only" attribute byte on this documentation file,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ce that it will be deleted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logic so that if the user i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 and then returns to the game, the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user was reading is automatically brought up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the user decides to read the doc fil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ade a minor change to the program logic when the cursor ex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actually enters the hallway.  (If the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as active for any pitch, a slight pause occur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was he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luxe version - changed the configuration file so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last cursor-image data file that you were us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last room-volume data file that you we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program logic so that this configuration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irst.  The program will now no longer default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l-001.dat file and images01.dat file.  The defaul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the files you previously ha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luxe version - added code so that the player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room-volumes and cursor-image files from righ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f the player's efforts are good enough for the CyberBox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ame, for convenience, the program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last name that was previously entered i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layer wishes to use this same name, now all he o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is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owed the user to read my documentation file from righ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entire solution-file logic.  The program now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st solu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wapped a couple of rooms in the vol-001.dat file tha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oo difficult to solve for first-time player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 in my vol-00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logic so that the player can break out of the "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" if so desired,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ncreased the number of &lt;I&gt;nstant Replay keystrok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2000 to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named my cursor-image data files to IMAGESxx.DAT (wher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file number) instead of CACYBERx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entire &lt;I&gt;nstant Rep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"About CyberBox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program now puts a read-only attribute byt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-volume and cursor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appearance of one of the BLOCKER op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looking solid-red block to a neat little criss-cro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When entering a room for the first time, the NAME of each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from right to left until it is center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moved my LINE INPUT statement for accepting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Hall of Fame screen and replaced it with my 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allows for the user to utilize the HOME key, the E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program now puts a hidden attribute byte on the high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-wrote the logic for drawing all boxes.  (The screen-wr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PC's was a little too slow for my tast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ably faster only at the cost of the program now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more RAM to load and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ESCAPE key will now bring up the "Do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?" message, in addition to the "X" (e&lt;X&gt;it program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f the replay animation speed is set on "very fast,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replay the solution WITHOUT the "cursor s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the cursor movement sound was active for any p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ce.)  The sound could not keep up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and the result was the cursor running aroun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beeeeeeeeeeeee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all references of "non-registered game" to "non-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When entering a room for the first time, your cursor now b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times to make it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&lt;B&gt;ox Review screen to help out first-ti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default text color from white to br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highlight color from bright white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program will now only re-write the configura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has changed since initially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opening screen to display the message "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.."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lightly altered the way that the PULLERS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Documentation Version 4.23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inuing Adventures of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pyright (c) 1994 by Edward D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end of fil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