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� � </w:t>
      </w:r>
      <w:r>
        <w:rPr/>
        <w:t>Knight of the Dark Shards v1.4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 Mar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ds is a ground breaking RPG door game.  It is fairly simple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aintenence is needed.  Shards will reset itself each 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 uses it.  To install Shards, you will need to edit th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it contains your name and your BBS name.  Shards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door formats.  Next you will need to edit the SHAR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r BBS can use it to load Shards.  Shards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hards can handle high speeds without the use of a fossi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ossil driver installed such as X00, or BNU, Shard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ies have been included with Shards.  RESET.EXE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 data files.  PLAYEDIT.EXE will allow you to edit the play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PLAYEDIT.EXE use the arrow keys.  To select an item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o scroll through the different players use the Page Up/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Delete to erase a record.  MONSEDIT.EXE is very similar to PLAY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allows you to edit the monsters rather than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TUP.EXE will allow you to automatically configur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game read SHARDS.HLP.  This is a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nside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MARK DAVIS OR ANYONE ELSE WHO HAS BEEN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OR 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ARISING OUT OF THE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