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im-Gang Version 1.2 Public Release [07/15/93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USER DOCUMENTATION AND HELP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opyRight(c) 1992,1993 Kevin Hoffm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done with ROMULUS 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Sim-Gang CopyRight (c) 1992,3 Kevin Hoff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object of the game of Sim-Gang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owerful gang in the whole city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uild up your forces and prove you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standing attacks by other gangs and b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other gangs from the competi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 about being alone on the top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. Even if you manage to bash into non-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ther gangs, they will catch up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always guns for the man on the t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ing the highest honor is even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ing it. Also, in order to make sure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 for your Ego, there is another gang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ang consisting of members of RO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....They play hard, fight quick and di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ugh to bring down..They start the game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position and will defend it with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- Play Sim-Gang     -  Choose this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 to Start Your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ay's Sim-Ga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- See Scores        -  Use this option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ompare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op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- Read Documentation-  Use This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file while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 - Check MailBox     -  Use this op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of the other ga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 you mail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 send other gang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5] - See Stats         -  Use this op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of your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6] - View Title Screen -  Use this option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gain view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w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7] - View Credits      -  Use this option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d what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ess for Sim-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] - Quit The Game     -  Use this opti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m-Gang onc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ing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SIM-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will encounter in the gam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is the Earnings Wind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ing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rnings Window is a small window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very turn after Sim-Gang shows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. What is displays is how much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ang earned from the following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Racque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Dru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erritor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erations will be discus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under the topic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ing you will encounter in the turn is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Vend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 Vendor is where you can actuall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of food. If, for some reason, your "h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are not supplying enough food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n't hired enough vendors) then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units to satisfy your gang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vendors can supply more food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re more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HINT* - Not having enough food may se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problem to some people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known to happen, that when a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s out of food, i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astating to the leader and th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as a full-fledged Spec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ing you will encounter is the Payoff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Payoffs  -  In order to keep the pol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ting down your gang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, you are going to need to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Happy" by payin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ever, they still will ar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fighting (if they catch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Payoffs   - In order to keep your Gang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going to have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d, and you do this wi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s. What you do is pa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-track from their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s and drop off ample supp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 to your HeadQuar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ng is not properly f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ually lose all of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enu you encounter will be the most importan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urn, the Main Buying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UY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buying procedure, you can buy and se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Gr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n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Body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HeadQuarter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Poli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Hi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Operations (Casinos,Drugs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ier, Employe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runts - Grunts are the simplest of all forms of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soldiers. They are used in both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nding. They aren't the smarte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ll either, but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, you can do some serious, w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on of prope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nchmen - Henchmen are smarter than the Gru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are, simply put, sophisticated gru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fight better, quicker, and ha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drawback to their enhance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ility is that they can only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ccountants - Accountants are on your payr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   simple reason. You nee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dered, and you need the c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your back. So you pay the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d in keeping the heat off. Th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you have, the les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ry about polic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Judges   - The Judges are on your payro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  obivous reason. The more of th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ing off, the less chance your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being convicted of a cri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k, you will notice tha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eople escape incarce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ly due to the involv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red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awyers  - The Lawyers will work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    the Judges to make sure tha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air" trial, and are l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rtroom without a singl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things go wrong,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e a few lawyers on your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% sure that you won't get ca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inist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BodyGuards - These men are here solely to protec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   your headquarters, and your ga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ize in protection, and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good defenders, but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 with the grunts and the henc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HeadQuarters Construction -  Building up you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    is essential to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bility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are les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ttack and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enthusias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dQuarter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e or is 100% don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 th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il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olicemen - While the Judges look the other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   Courtroom, your hired policem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way on the streets.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ople too, will contribute to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ing incarc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itmen    - Hitmen are used in Covert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   well as normal attacks (in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fare attack only). They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force usually composed of Gr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enchmen and attempt to assas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 Leaders of the Gang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 in getting the co-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gang will be almost crip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ses and damage! They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sefull troops to ha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Operations Purchases - When you purchas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   what you are actually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an investment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your Hitmen carri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s into a full 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:   (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asinos -  Casinos are simply explain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buy one, you own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p all of the profits from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l. But watch out, the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is are unstab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ice often raid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rugs   -  If you own a Drug Operati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ually do is finance a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gives you a re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ng with th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 dealing (with a little bi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Racqueteering - This is,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zed crime. When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racqueteering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are finan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zed crime bo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 on prof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st financi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ll ga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erritorial Op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 operations are no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ch designed to rea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it (and they don't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y are mo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tablish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minance o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gs. Often, the g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st territory fe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the strongest.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times fals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enus Within the Buying/Sell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is menu, what you do is send out a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me sort of deed against another ga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d could be theft, or simple fact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ursions, all the way up to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- Disband you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ve the game perman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up your slot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- Visit the Lotter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uy a lottery ticket.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ings are awarded in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See Earnings Window above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- Visit the Bank (*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 money in the bank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nk balance, or withdraw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nk. Remember that the ban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with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- Visit the Foo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forgot to bu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on in your turn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 some food in order to purchas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in purchase menu. Also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if you know you aren't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food for your next turn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- See Sim-Ga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view the Sim-Ga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ow you compare to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ho a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- Visit Black Market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buy the Black Marke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LAWS rockets, Chemical Devic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s and so on.. Remember that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d unless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- Gang -&gt; Ga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if you would like to se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ney or food or whatever to another ga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is option, it doesn't requi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, so be careful who you send equipm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will encounter is the Attack Phas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eatures of Sim-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TTAC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ttack phase, there are several kinds of atta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form on other gangs. Some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and some can do more or less damage than oth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have their benefits and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Type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nven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Guerilla Warfa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3. Small Tank Warfa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4. Armored Personnel Carrier Attack (A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5. LAWS Rocket Launch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6. Small Chemical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The game must be registered to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Attac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nven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ttack is designed to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s confidence and while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 some prime merchandise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many of his BodyGuards and Gr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effective, bu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roy menial amounts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Guerilla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ttack is designed to pene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's HeadQuarters and ruin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, like BodyGuards, Henchmen and Gr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you are bringing along your hit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occasionally na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-ordinators (Usually a Hit-Man)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opponent some serious financial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mall Tank Warfar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ttack is designed to mak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Tank Arsenal. Your tank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vily modified old-army all-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hicles with attached weapon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hit their targets, they d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. However, they aren'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urate of vehicles, so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back to using them in Comba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, agile and accurate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rmored Personnel Carrier Attack (A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choose this attack, you will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many of your soldiers into the A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de into combat. Using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PCs, you will be able to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eper into the HeadQuarters and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r enemy before having to ge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ht, thus completely passing the Gr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are (usually) on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meter of th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AWS Rocket Launch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use this attack, you mus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ely on the dexterity of your Hit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ality of the equipment you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Hit Men will get within a m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emies HeadQuarters and begin laun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AWS you sent out into comb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WS strikes a target, it will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ous damage, but, like the Smal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n't the most accu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Small Chemical Weap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use this attack, your Grun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o into battle with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pons you supplied for them.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pons are actually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ussion Grenades which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rve-inhibiting gas tha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cle reflexes (which lets you att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easily). This attack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, simply because the Grunt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one without supervis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selves could get affected by the g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make a small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PS, STRATEGIES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Tip #1 :    In order to become the biggest and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      you are going to hav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rt. If you start out and buy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litary-related items righ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 the game, you are going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't afford them and hav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at a loss. What I would sug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y money-making operation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(since you are protected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) and when you can afford it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ing you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Tip #2 :    When you are attempting to defeat o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      out one of your enemies, don't 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vily on the Black Market weap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ttacks, because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, the easier it can mis-fi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ack Market weapons misfire often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slow but steady att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, and when your enem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k, go for Black Market Weapon at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ish him/her off! I guess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ying is never go for the quick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tegy pays off in this g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e brut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p  #1 :    When playing this game, it is alway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      to listen to loud, fast, Heavy Me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really lends itself to the m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Additional Commen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s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Kevin Hoffm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2101 River Run Ap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Northampton, Ma. 010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act me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@1413000               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@4360     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@4130                    RP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hoff@student.umass.edu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, its been fun mak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 its as fun playing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