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S I M   -  G A N 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version 1.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SysOp Docum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ere are only a couple of things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rself a quick-up-and-easy copy of Sim-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1 - Make a directory some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(can be floppy, HD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im-Gang and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2 - Un-Compress the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-Gang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3 - Type 'INSTALL' and 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(For more information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.DOC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4 - Set it up as a chain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&amp; Config File.. (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oftware DOCs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5 - Run it and have a good time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The F10 Key  - This key will bring you into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with the user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Sim-Gang. (Note -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s when the gam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nput from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The F9  Key  - It will do nothing 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in chat mode, it will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out of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1 Key   - This is the "SysOp Boot" Ke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ing this key when a us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drop the user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message explai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has requested the user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ADD one turn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 for the inconvenien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ly dump them from the gam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hen you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= Function not install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ere is practically no maintenance, Sim-Ga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 for you, except for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which may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* - All of these command line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un remotely or locally, and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the door interface fil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when you are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parameter. All of them except /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et up as doors from the BBS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being that /purge requires 1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which most BBS's cannot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GANG /reset   (Will Reset the Game Comple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GANG /score   (Will display the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GANG /purge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is command will auto-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elete) the account #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in the command lin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GANG /pur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auto-delete the game account in slo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GANG /stat     This command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lete run-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 of the gam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 you the # of eve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ve in the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erage active per play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 very usefu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GANG /menu     This command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ful. Using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(The SysOp) can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all of the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options..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nt to make /reset a do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urity reasons mostl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can have them a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one menu which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a door from your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the way I have Sim-Gang Set up on m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doors i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Sim-Gang v1.0             [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Sim-Gang Scores           [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Sim-Gang Stats            [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Sim-Gang SysOp Menu       [sysops - 255 s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files REGISTER.DOC and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Registering the game and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comments/question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nt to send mail to me, either do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S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01 River Run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ampton, Ma. 0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mail via INTERNET network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off@student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BBS network mail to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@141300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@1413000 RPG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