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ull Quest ][, The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4 Ed T. Toton ]I[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][, The Vortex was designed for use on computer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of high performance speeds. The minimum recommend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386-33DX or a 486-25. The game includes a speed te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if your computer runs too slowly. The minimum compu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][ is more difficult than SQ1, since more things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out-of-the-way places. Additionally, more illusionary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have been used (and remember, they can not be detected by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at them, since the bones bounce off as if the wall were real).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, no one ever gives you a "recharge". However, the ending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added effort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uses the keyboard only! And because of the way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omputer lacking a standard numeric keypad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both the cursor keys AND the numeric key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(ex- 7,8,9,up,pgup,home all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-  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 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-   Fly (you need a certain item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-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-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-   Hig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-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wo centuries ago you were one of the many followers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arus. He was a fair and just leader, although slightly mor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his continuing reign, and continued victory ove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his best mages to create a powerful magical devic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ordered that it be a sarcophagus so that he may b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us be one with it through eternity. Hence the Cyan Sarcoph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It was made out of pure wizidrium, the most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 element known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Trentarus also ordered his followers to construct a large 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y him and the sarcophagus in it upon his death. The ord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s all of his followers were to seal themselves in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day came when Lord Trentarus was laid to rest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rypt. You were the one charged with the unenviabl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the doors to the crypt, and to guard them against grave ro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enturies have passed, and then a new threat emerged. Bu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hrough the doors, it came from the central tomb, from the sarcoph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 A creature, known only as the null-beast, attempted to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sarcophagus to open a gateway through which it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. However, you thwarted the beasts attempt by neutr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ophagus with another peice of wizid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uch time has passed, and now a new threat has emerge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is being shaken to peices by ground-ripping earthquak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east is back! Can you stop it in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fee of $8 is required for use of this program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rough to the end, or blow your character up for f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, or acquire knowledge of how to use the cheat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.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01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ering you will be informed of how to "cheat"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and my other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 BBS (410)-290-3752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- Buying one of my games is more cost effective than bu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oday's commercial game packages. A really goo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last you 20 hours of play or so, and cost you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es out to a value of about $2.50 an hour.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ast even that, many will last only 5 or 10,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0 or more. If one of my games lasts you two hour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($2.50 an hour). But if you play it for more than two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4 or 5, or even more, than you are paying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hour. The same holds for any other program I create,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is quite modest and reasonable. I've always been ap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of the arrogance used in the pricing of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ndividuals, and I feel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t reasonable prices as compared to the quality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abhor those nasty tactics used in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ippling the software or requiring access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ded features and so forth. You want softawar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try to give exactly that. If you bought it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, that in itself does NOT mean you own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t is still theft if you continue to use it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 You are entitled to "try before you buy" only,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use. Please don't steal, pay for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 (not everything is worth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ecause it's the honest thing to do! Don't think "Nahh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will pay, one registration of $8 won't mak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." It DOES matter. At the time of this writing,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$40 to $60 a YEAR off of this shareware stuff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dozens of programs that have spread across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Canada and Europe. THAT's how few people are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